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ЙСКАЯ  ФЕДЕРАЦ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евое государственное бюджетное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чреждение социального обслуживан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Тинской психоневрологический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/>
            </w:pPr>
            <w:r>
              <w:rPr>
                <w:b/>
                <w:sz w:val="22"/>
              </w:rPr>
              <w:t>и</w:t>
            </w:r>
            <w:r>
              <w:rPr>
                <w:b/>
                <w:bCs/>
                <w:sz w:val="22"/>
              </w:rPr>
              <w:t>нтернат»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63830,  Красноярский  край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-Ингашский  район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. Тинской, ул.  Лазо,  №75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л/факс (391-71)  21-1-95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 xml:space="preserve"> –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2">
              <w:r>
                <w:rPr>
                  <w:rStyle w:val="InternetLink"/>
                  <w:sz w:val="18"/>
                  <w:lang w:val="en-US"/>
                </w:rPr>
                <w:t>tpi</w:t>
              </w:r>
              <w:r>
                <w:rPr>
                  <w:rStyle w:val="InternetLink"/>
                  <w:sz w:val="18"/>
                </w:rPr>
                <w:t>2010@</w:t>
              </w:r>
              <w:r>
                <w:rPr>
                  <w:rStyle w:val="InternetLink"/>
                  <w:sz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ПО - 03152851, ОКОГУ - 23390,  ОКПФ  –  81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ОНХ - 91800, ОКФС - 13, ОКАТО – 24239560000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ИНН   2428002246,  КПП   242801001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ГРН  –  1022400759545,   ОКВЭД  –  85*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  <w:u w:val="single"/>
              </w:rPr>
              <w:t>т     ______исх.  №_       б/н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ы питания  корпус № 2  этаж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5"/>
        <w:gridCol w:w="1461"/>
        <w:gridCol w:w="1277"/>
        <w:gridCol w:w="1109"/>
        <w:gridCol w:w="938"/>
      </w:tblGrid>
      <w:tr>
        <w:trPr>
          <w:trHeight w:val="121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за единицу товара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умма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акет 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хар - рафинад 500г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"Нури" пакет  1.5гр*25 фруктовый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ШАХ  2гр*25пак*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пша Квисти Говядина 7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апша Доширак б/п говяжья 9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ртофельное пюре   "Роллтон" 4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фе Черная Карта  пакет 75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фе 3 в1 "NESCAFE" 18гр Cappuccino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з вода  1л."Аян"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ока Кола пэт 2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 " Добрый" 1л виноградный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 1л гранатовый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неральная вода Хан-Куль 1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еченье Овсяночка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яник Зебра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рекер Квадрат с солью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околад "Аленка" 10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НИКЕРС супер 95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афли Коровка с начинкой в ассорт 15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псы "Лейс" 9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псы Крабовые 5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харики Воронцовские 4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курузные палочки "Кузя" 85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Конфеты "Степ"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арамель "Мятная"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"Евгеша"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нфеты Му-муйка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Творожный "Хохланд"20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"Плавыч"18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Хохланд сыр круг  140гр Ассорт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вательная резинка Orbit White  13,6г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наны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йонез Гастроном Провансаль дой-пак 20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штет  105 гр Фольга(гусиной печени)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етчуп Татарский д/п 30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на фруктозе 500г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на фруктозе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ша овсяная  "Быстров" в ассорт. 4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ыквенные семечки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ецкий орех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блоки зеленые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нослив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Халва подсолнечная 25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корий "Хуторок" с черникой и брусникой пакет 10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д натур. цветочный Разнотравье пл. 35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евое мясо с морковью 13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Сыр колб. копч.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"Нури" пакет  1.5гр*25 лимон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рага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сэндвич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фи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орт "Медовик  50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1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i201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1-01-19T14:30:00Z</cp:lastPrinted>
  <dcterms:modified xsi:type="dcterms:W3CDTF">2021-08-23T05:41:00Z</dcterms:modified>
  <cp:revision>116</cp:revision>
  <dc:subject/>
  <dc:title/>
</cp:coreProperties>
</file>