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ОССИЙСКАЯ  ФЕДЕРАЦИЯ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социальной политики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расноярского края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раевое государственное бюджетное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чреждение социального обслуживания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«Тинской психоневрологический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/>
            </w:pPr>
            <w:r>
              <w:rPr>
                <w:b/>
                <w:sz w:val="22"/>
              </w:rPr>
              <w:t>и</w:t>
            </w:r>
            <w:r>
              <w:rPr>
                <w:b/>
                <w:bCs/>
                <w:sz w:val="22"/>
              </w:rPr>
              <w:t>нтернат»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63830,  Красноярский  край,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-Ингашский  район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. Тинской, ул.  Лазо,  №75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тел/факс (391-71)  21-1-95,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 xml:space="preserve"> –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 xml:space="preserve">: </w:t>
            </w:r>
            <w:hyperlink r:id="rId2">
              <w:r>
                <w:rPr>
                  <w:rStyle w:val="InternetLink"/>
                  <w:sz w:val="18"/>
                  <w:lang w:val="en-US"/>
                </w:rPr>
                <w:t>tpi</w:t>
              </w:r>
              <w:r>
                <w:rPr>
                  <w:rStyle w:val="InternetLink"/>
                  <w:sz w:val="18"/>
                </w:rPr>
                <w:t>2010@</w:t>
              </w:r>
              <w:r>
                <w:rPr>
                  <w:rStyle w:val="InternetLink"/>
                  <w:sz w:val="18"/>
                  <w:lang w:val="en-US"/>
                </w:rPr>
                <w:t>mail</w:t>
              </w:r>
              <w:r>
                <w:rPr>
                  <w:rStyle w:val="InternetLink"/>
                  <w:sz w:val="18"/>
                </w:rPr>
                <w:t>.</w:t>
              </w:r>
              <w:r>
                <w:rPr>
                  <w:rStyle w:val="InternetLink"/>
                  <w:sz w:val="18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ОКПО - 03152851, ОКОГУ - 23390,  ОКПФ  –  81,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ОКОНХ - 91800, ОКФС - 13, ОКАТО – 24239560000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ИНН   2428002246,  КПП   242801001</w:t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ОГРН  –  1022400759545,   ОКВЭД  –  85*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ing1"/>
              <w:tabs>
                <w:tab w:val="clear" w:pos="708"/>
                <w:tab w:val="left" w:pos="68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</w:t>
            </w:r>
            <w:r>
              <w:rPr>
                <w:b/>
                <w:sz w:val="24"/>
                <w:szCs w:val="24"/>
                <w:u w:val="single"/>
              </w:rPr>
              <w:t>т     ______исх.  №_       б/н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укты питания  корпус № 2  этаж 2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5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65"/>
        <w:gridCol w:w="1461"/>
        <w:gridCol w:w="1277"/>
        <w:gridCol w:w="1109"/>
        <w:gridCol w:w="938"/>
      </w:tblGrid>
      <w:tr>
        <w:trPr>
          <w:trHeight w:val="1215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4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11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мма за единицу товара</w:t>
            </w:r>
          </w:p>
        </w:tc>
        <w:tc>
          <w:tcPr>
            <w:tcW w:w="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ая сумма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акет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7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ахар - рафинад 500г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9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ай ШАХ Голд 2гр*100пак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ай "Нури" пакет  (1.5гр*25) фруктовый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ай "Нури" пакет  (1.5гр*25) черный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8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ша овсяная  "Быстров" в ассорт. 40гр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офе Черная Карта  пакет 75гр 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фе Мак Кофе 3 в 1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артофельное пюре   "Роллтон" 40гр 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5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апша б/п 60гр «Роллтон»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апша Доширак б/п куринная 90гр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9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аз вода  1л."Фанта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инеральная вода Хан-Куль 1л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Кока Кола пэт 2л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питок Квасной "После Баньки" 1.5л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к "Моя Семья" (нектар)  Мультифрукт 1л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к "Моя Семья" (виноградный)  1л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створимый напиток Zuko  25гр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я Семья   (Яблочный) 1л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орс в ассорт. 1л 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Алпен Голд молочный Клубника-Йогурт 85г 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ТВИКС шоколад 55гр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НИКЕРС супер 95гр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ыр плавленный с ароматом копчения 180гр*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ыр пл. Сливочный  400гр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Хохланд сыр творожный сливочный 200р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еченье Крекер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илограмм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еченье К кофе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илограмм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5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еченье Курабье с повидлом 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илограмм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Мини-рулет Яшкино в ассорт. 175гр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яники Шоколадные 350гр Яшкино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афли Сливочные 200гр  Яшкино КДВ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яник Зебра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илограмм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5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аф. трубочки Лесной орехКДВ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илограмм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,5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феты  Степ нуга,арахис,карам.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илограмм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5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Батончик Рот-фронт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илограмм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,5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Батончики Ореховая роща 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илограмм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5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феты Мятные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илограмм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5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феты шипучки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илограмм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,5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феты Кузнечик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илограмм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,5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ефир в шоколаде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илограмм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Халва подсолнечная 250гр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Яблоки красные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илограмм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ананы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илограмм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5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Торт "Медовик  500гр 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Паштет ХАМЕ гус/печ 117гр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ыр колбасный копченый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илограмм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Чипсы Крабовые 50гр 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9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айонез Гастроном Провансаль дой-пак 400гр 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7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етчуп Татарский д/п 300гр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еченье Чокопай Орион (28-30гр*12) 8шт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астила фруктовая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илограмм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5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евательная резинка Orbit  13,6 г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1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харики Хрустим 90гр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ук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6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тог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1 го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pi2010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8:43:00Z</dcterms:created>
  <dc:creator>777</dc:creator>
  <dc:description/>
  <cp:keywords/>
  <dc:language>en-US</dc:language>
  <cp:lastModifiedBy>777</cp:lastModifiedBy>
  <cp:lastPrinted>2021-01-19T14:30:00Z</cp:lastPrinted>
  <dcterms:modified xsi:type="dcterms:W3CDTF">2021-08-23T05:47:00Z</dcterms:modified>
  <cp:revision>116</cp:revision>
  <dc:subject/>
  <dc:title/>
</cp:coreProperties>
</file>