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ЙСКАЯ  ФЕДЕРАЦ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евое государственное бюджетное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чреждение социального обслуживан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Тинской психоневрологический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/>
            </w:pPr>
            <w:r>
              <w:rPr>
                <w:b/>
                <w:sz w:val="22"/>
              </w:rPr>
              <w:t>и</w:t>
            </w:r>
            <w:r>
              <w:rPr>
                <w:b/>
                <w:bCs/>
                <w:sz w:val="22"/>
              </w:rPr>
              <w:t>нтернат»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63830,  Красноярский  край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-Ингашский  район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. Тинской, ул.  Лазо,  №75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л/факс (391-71)  21-1-95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 xml:space="preserve"> –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2">
              <w:r>
                <w:rPr>
                  <w:rStyle w:val="InternetLink"/>
                  <w:sz w:val="18"/>
                  <w:lang w:val="en-US"/>
                </w:rPr>
                <w:t>tpi</w:t>
              </w:r>
              <w:r>
                <w:rPr>
                  <w:rStyle w:val="InternetLink"/>
                  <w:sz w:val="18"/>
                </w:rPr>
                <w:t>2010@</w:t>
              </w:r>
              <w:r>
                <w:rPr>
                  <w:rStyle w:val="InternetLink"/>
                  <w:sz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ПО - 03152851, ОКОГУ - 23390,  ОКПФ  –  81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ОНХ - 91800, ОКФС - 13, ОКАТО – 24239560000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ИНН   2428002246,  КПП   242801001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ГРН  –  1022400759545,   ОКВЭД  –  85*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  <w:u w:val="single"/>
              </w:rPr>
              <w:t>т     ______исх.  №_       б/н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 2 1этаж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701"/>
        <w:gridCol w:w="1540"/>
        <w:gridCol w:w="1203"/>
        <w:gridCol w:w="1014"/>
      </w:tblGrid>
      <w:tr>
        <w:trPr>
          <w:trHeight w:val="1215" w:hRule="atLeast"/>
        </w:trPr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за единицу товара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умма</w:t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акет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хар - рафинад 500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"Нури" пакет  1.5гр*25 фруктов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ШАХ  2гр*25пак*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пша Квисти Говядина 7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апша Доширак б/п говяжья 90гр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ртофельное пюре   "Роллтон" 40гр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фе Черная Карта  пакет 75гр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фе 3 в1 "NESCAFE" 18гр Cappuccino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з вода  1л."Аян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 " Добрый" 1л яблоч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неральная вода Хан-Куль 1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"Курабье" (с начинко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яник "Зебр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Юбилейное застоль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околад "Аленка" 1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ВИКС шоколад 55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фли "Яшкино" 3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псы "Лейс" 9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псы Крабовые 5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харики Воронцовские 40гр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курузные палочки "Кузя" 85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Конфеты "Степ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арамель "Мятна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"Евгеш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"Версаль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велат " Венский" 350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Творожный "Хохланд"2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"Плавыч"18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Хохланд сыр круг  140гр Ассор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вательная резинка Orbit White  13,6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нан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йонез Гастроном Провансаль дой-пак 200гр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штет  105 гр Фольга(гусиной печен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етчуп Татарский д/п 3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орт "Медовик в шоколаде 500гр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орт Прага 1к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роженое ваф.стакан. слив.(ваниль) 7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на фруктозе 500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на фруктоз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ша овсяная  "Быстров" в ассорт. 4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ыквенные семеч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ецкий оре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блоки зелены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носли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ю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околад "Альпен голд"80гр. С орех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"Крекер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 " Добрый" 1л гранатов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колбасный копче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1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i201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777</cp:lastModifiedBy>
  <cp:lastPrinted>2021-01-19T14:30:00Z</cp:lastPrinted>
  <dcterms:modified xsi:type="dcterms:W3CDTF">2021-06-17T06:26:00Z</dcterms:modified>
  <cp:revision>104</cp:revision>
  <dc:subject/>
  <dc:title/>
</cp:coreProperties>
</file>