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АЯ  ФЕДЕРАЦ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евое государственное бюджетное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чреждение социального обслуживан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Тинской психоневрологический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/>
            </w:pPr>
            <w:r>
              <w:rPr>
                <w:b/>
                <w:sz w:val="22"/>
              </w:rPr>
              <w:t>и</w:t>
            </w:r>
            <w:r>
              <w:rPr>
                <w:b/>
                <w:bCs/>
                <w:sz w:val="22"/>
              </w:rPr>
              <w:t>нтернат»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63830,  Красноярский  край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-Ингашский  район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. Тинской, ул.  Лазо,  №75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л/факс (391-71)  21-1-95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 xml:space="preserve"> –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sz w:val="18"/>
                  <w:lang w:val="en-US"/>
                </w:rPr>
                <w:t>tpi</w:t>
              </w:r>
              <w:r>
                <w:rPr>
                  <w:rStyle w:val="InternetLink"/>
                  <w:sz w:val="18"/>
                </w:rPr>
                <w:t>2010@</w:t>
              </w:r>
              <w:r>
                <w:rPr>
                  <w:rStyle w:val="InternetLink"/>
                  <w:sz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ПО - 03152851, ОКОГУ - 23390,  ОКПФ  –  81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ОНХ - 91800, ОКФС - 13, ОКАТО – 24239560000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НН   2428002246,  КПП   242801001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ГРН  –  1022400759545,   ОКВЭД  –  85*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  <w:u w:val="single"/>
              </w:rPr>
              <w:t>т     ______исх.  №_       б/н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 2 1этаж</w:t>
      </w:r>
    </w:p>
    <w:tbl>
      <w:tblPr>
        <w:tblW w:w="95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701"/>
        <w:gridCol w:w="1540"/>
        <w:gridCol w:w="1203"/>
        <w:gridCol w:w="1014"/>
      </w:tblGrid>
      <w:tr>
        <w:trPr>
          <w:trHeight w:val="1215" w:hRule="atLeast"/>
        </w:trPr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за единицу товара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умма</w:t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к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алетная бумага "Набережные Чалн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Зубная</w:t>
            </w:r>
            <w:r>
              <w:rPr>
                <w:lang w:val="en-US"/>
              </w:rPr>
              <w:t xml:space="preserve"> </w:t>
            </w:r>
            <w:r>
              <w:rPr/>
              <w:t>паста</w:t>
            </w:r>
            <w:r>
              <w:rPr>
                <w:lang w:val="en-US"/>
              </w:rPr>
              <w:t xml:space="preserve"> "Blend a med" 100</w:t>
            </w:r>
            <w:r>
              <w:rPr/>
              <w:t>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ампунь "Head Shoulders" 40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льзам для волос "Head Shoulders" 275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ло "Duru"  4х90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ло "Dove" 1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ампунь "Чистая линия" 40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ль для душа  "Чистая линия" 25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танок одноразовый "Gillette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ло хозяйственное 2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кладки ежедневные"Discreet"  20шт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ошок для стирки белья "Миф"4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тные палочки 100шту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зодорант шариковый "Rexona" (женский) 4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м "Жорка"   4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комство для грызунов Лакомые палочки фруктовы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лажные салфетки Для всей Семьи 120шту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ампунь "Дегтярный" 500мл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дкое мыло дегтярное для рук 300мл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чатки рабочие хб жен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чатки резин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1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i201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1-01-19T14:30:00Z</cp:lastPrinted>
  <dcterms:modified xsi:type="dcterms:W3CDTF">2021-06-17T04:14:00Z</dcterms:modified>
  <cp:revision>116</cp:revision>
  <dc:subject/>
  <dc:title/>
</cp:coreProperties>
</file>