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АЯ  ФЕДЕРАЦ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евое государственное бюджетное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реждение социального обслуживан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Тинской психоневрологический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/>
            </w:pPr>
            <w:r>
              <w:rPr>
                <w:b/>
                <w:sz w:val="22"/>
              </w:rPr>
              <w:t>и</w:t>
            </w:r>
            <w:r>
              <w:rPr>
                <w:b/>
                <w:bCs/>
                <w:sz w:val="22"/>
              </w:rPr>
              <w:t>нтернат»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63830,  Красноярский  край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-Ингашский  район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. Тинской, ул.  Лазо,  №75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л/факс (391-71)  21-1-95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 xml:space="preserve"> –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sz w:val="18"/>
                  <w:lang w:val="en-US"/>
                </w:rPr>
                <w:t>tpi</w:t>
              </w:r>
              <w:r>
                <w:rPr>
                  <w:rStyle w:val="InternetLink"/>
                  <w:sz w:val="18"/>
                </w:rPr>
                <w:t>2010@</w:t>
              </w:r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ПО - 03152851, ОКОГУ - 23390,  ОКПФ  –  81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ОНХ - 91800, ОКФС - 13, ОКАТО – 24239560000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НН   2428002246,  КПП   242801001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ГРН  –  1022400759545,   ОКВЭД  –  85*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u w:val="single"/>
              </w:rPr>
              <w:t>т     ______исх.  №_       б/н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 2 1этаж</w:t>
      </w:r>
    </w:p>
    <w:tbl>
      <w:tblPr>
        <w:tblW w:w="9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80"/>
        <w:gridCol w:w="1701"/>
        <w:gridCol w:w="1540"/>
        <w:gridCol w:w="1203"/>
        <w:gridCol w:w="1014"/>
      </w:tblGrid>
      <w:tr>
        <w:trPr>
          <w:trHeight w:val="12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за единицу товара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умма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акет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хар - рафинад 500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"Нури" пакет  1.5гр*25 фруктов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пша б/п 60гр «Роллто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 "Моя семья " 1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яник "Зебр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"Сендвич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Шоколад "Алпен Голд"   90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фли "Яшкино" 3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нфеты "Глэйс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"Степ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амель Барбари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фе "NESCAFE" 18 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фе Черная Карта  пакет 75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лат " Венский" 350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"Плавыч"18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онфеты "Евгеша" батонч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 "Нури" (масса 200г 100шт 2г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псы Лэйс 9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тофельное пюре   "Роллтон" 4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риешки Макси 5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еральная вода Хан-Куль 1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рекер с солью 125гр Яшки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есквик шокол.ЗАВТРАК  25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Халва подсолнечная 25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околад  молочный пористый 85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ша овсяная б. приг. "Быстров" в ассорт. 4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фир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йонез Гастроном  Провансаль дой-пак 2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к "Добрый " 1л апельсин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околад "Алёнка" 10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псы Зяки-Зяки 50г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з вода "Фанта"  1 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орт "Медовик" 500 гр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рамель  мятна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штет  105 гр Фольга(гусиной печен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штук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етчуп Татарский д/п 300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"Чоко Пай"  180 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псы Крабовые 50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з вода  1л."Ая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онфеты "Ярче!" (карамель с арахис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илограм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вательная резинка Orbit White  13,6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шоколадные  "Ма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нан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илограм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руктова -ореховая смесь 180 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Юбилейное застол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илограм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Ябло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Творожный "Хохланд"200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ченье шоколадн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илограм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курузные палочки "Кузя" 85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штук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колбасный копче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орт"Праг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роженое пломбир полено 1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роженое ваф.стакан. слив.(ваниль) 70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1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i201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1-01-19T14:30:00Z</cp:lastPrinted>
  <dcterms:modified xsi:type="dcterms:W3CDTF">2021-06-17T04:17:00Z</dcterms:modified>
  <cp:revision>114</cp:revision>
  <dc:subject/>
  <dc:title/>
</cp:coreProperties>
</file>