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ы питания 7 корпус</w:t>
      </w:r>
    </w:p>
    <w:tbl>
      <w:tblPr>
        <w:tblW w:w="113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055"/>
        <w:gridCol w:w="1735"/>
        <w:gridCol w:w="1120"/>
        <w:gridCol w:w="1120"/>
        <w:gridCol w:w="1120"/>
      </w:tblGrid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акет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хар - рафинад 500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ури чай пакет. Фруктовый  1.5гр*25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ШАХ Голд 2гр*25па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фе Черная карта 75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воримый кофе MacCoffee 3 в 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 растворимый MacTea с ароматом ягоды18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пша Доширак Квисти 7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околад "Аленка" 9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ИКЕРС супер 95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тончик MARS 50 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р   фас.180гр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р пл. в ассорт" п/о 18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ыр "Hochland" плавленый  cливочный, 220 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зинаки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азвода Аян 1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неральная вода Хан-Куль 1л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риешки в ассорт. 40гр*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Чипсы Лэйс 9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псы зяки-зяки 5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фельный сендвич "Яшкино"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яник Зебра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ченье кольцо с орехом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феты "Левушка "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феты карамель "Фруктовая"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гущен.молоко "Рогачев"270гр д/п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 xml:space="preserve">Вафли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Орех грецкий (грецкий орех очищенный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ол в асортименте 13,6гр*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Халва 250 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Зефи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Сыр копчены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Конфеты "Степ"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Арахис в шоколад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 xml:space="preserve">Молоко сухо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Рулет Яшкино в ассорт. 200гр  КДВ,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Ириски конфет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Кукурузные палочки "Никитка "80  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 xml:space="preserve">Кекс печень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Яйцо Киндер Сюрприз 2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 xml:space="preserve">Торт вафельный Яшкино 230 гр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 xml:space="preserve">Сок Любимый   в ассорт  1л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Газ.вода Кока-Кола 1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аста Alisa шоколадно-ореховая 350 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 xml:space="preserve">Сок Любимый томатный  1л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еченье Чокопай  (28гр*6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Сгущеное молоко ВАРЕНОЕ Сгустена 73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 xml:space="preserve">Жевательный мармелад Черви микс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еченье овсяноч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печ Орион Чоко-Пай 36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soc</cp:lastModifiedBy>
  <cp:lastPrinted>2022-05-06T10:41:00Z</cp:lastPrinted>
  <dcterms:modified xsi:type="dcterms:W3CDTF">2022-08-02T18:51:00Z</dcterms:modified>
  <cp:revision>178</cp:revision>
  <dc:subject/>
  <dc:title/>
</cp:coreProperties>
</file>