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и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ценовой информаци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а личной гигиены 7 корпус</w:t>
      </w:r>
    </w:p>
    <w:tbl>
      <w:tblPr>
        <w:tblW w:w="1136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5055"/>
        <w:gridCol w:w="1735"/>
        <w:gridCol w:w="1120"/>
        <w:gridCol w:w="1120"/>
        <w:gridCol w:w="1120"/>
      </w:tblGrid>
      <w:tr>
        <w:trPr>
          <w:trHeight w:val="315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Ед.Из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Це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Пакет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 xml:space="preserve">Туалетная бумага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Зубная паста Лесной бальзам 75 мл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убная щетка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есной бальзам ополаскиватель для десен 250мл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Гель для душа Чистая Линия  250мл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Мыло хозяйственное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Мыло банное 150гр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Мыло "Duru"  4х90г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ыло "Dove" 100гр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Мыло Дегтярное 90гр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Шампунь  "Чистая линия "муж 400мл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Станки одноразовые "Gillette" (мужские)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Мешки для мусора  30штук (ЧЕРНЫЕ)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 xml:space="preserve">Освежитель воздуха  300мл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Порошок для стирки белья "Миф"375гр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 xml:space="preserve">Раскраска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уалетная вода 100 мл муж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Гель для бритья  Викинг  75 мл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Гель после бритья Викинг  75мл,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етрадь 48л в клеточку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чка гелеевая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Алмазная  мозаика.( Большая)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Ватные палочки 100шт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Гель для душа Axe 250мл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Туалетная вода "Шаман" муж 100мл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 xml:space="preserve">Дезодорант мужской  Axe 150 мл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 xml:space="preserve">Карандаши цветные 12 шт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лажные салфетки Для всей Семьи 120штук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ая цена действует до «_____» _________2022 год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П _________________________</w:t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9:43:00Z</dcterms:created>
  <dc:creator>777</dc:creator>
  <dc:description/>
  <cp:keywords/>
  <dc:language>en-US</dc:language>
  <cp:lastModifiedBy>soc</cp:lastModifiedBy>
  <cp:lastPrinted>2022-05-06T10:41:00Z</cp:lastPrinted>
  <dcterms:modified xsi:type="dcterms:W3CDTF">2022-08-02T21:40:00Z</dcterms:modified>
  <cp:revision>179</cp:revision>
  <dc:subject/>
  <dc:title/>
</cp:coreProperties>
</file>