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 корпус №10</w:t>
      </w:r>
    </w:p>
    <w:tbl>
      <w:tblPr>
        <w:tblW w:w="105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75"/>
        <w:gridCol w:w="1448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 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ахар - рафинад 500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"Высокогорный.50г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"Нури" пакет  (1.5гр*25) фруктовы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артофельное пюре   "Роллтон" 40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б/п 60гр «Роллтон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тоф.пюре Биг Бон с сухар.+соус говядина 6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Лапша Биг Бон говядина Гуляш (пакет) 75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Напиток газ. в ассортименте 1,5л  Минусинск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инеральная вода Карачинская  1,5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к Моя семья 1л в ассортимент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Коф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улет Яшкино в ассорти 200гр (Яшкино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Чокопай Орион (28-30гр*12) 8ш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Российский   фас.190гр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ряник «Яшкино» 350г в ассортимент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 "Аленка" 90грКрасный октябрь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ушка 500 гр.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лавленый сыр Hochland 200 гр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екс шишки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аштет Хаме 105 гр.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гущеное молоко в мягкой уп 270 гр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Джем Махеевъ в мягкой уп 300 гр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лбаса " Вязанка молочная " 500гр.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ипсы "Чипсоны" 40 гр.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Зефи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айонез Гастроном Провансаль дой-пак 400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Желейные"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урузные палочки "Никитка "80  гр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пл. "Шоколадный"   п/о 180гр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Мятные "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атончик "Рот-фронт "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фе Черная карта Голд пакет 150 гр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фли "Яшкина" 300 гр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риешки Лайт в ассорт 80 гр. КД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 "Воздушный белый " 100 гр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Жевательная резинка Orbit winterfresh 13.6 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ряник Зебра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Халва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Вареная сгущенка Малютка 750 гр. ведро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 "Хохланд" 140гр. (круглый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Торт "Медовик " 500 гр.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фе Мак Кофе 3 в1  2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еденцы Halls Ментол экстра 24,5 гр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3-31T14:52:00Z</cp:lastPrinted>
  <dcterms:modified xsi:type="dcterms:W3CDTF">2022-04-04T08:36:00Z</dcterms:modified>
  <cp:revision>132</cp:revision>
  <dc:subject/>
  <dc:title/>
</cp:coreProperties>
</file>