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корпус №10</w:t>
      </w:r>
    </w:p>
    <w:tbl>
      <w:tblPr>
        <w:tblW w:w="108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55"/>
        <w:gridCol w:w="1516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ке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 - рафинад 500г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 "Высокогорный.50г.(25пак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й «Принцесса Нури» (ягодный 25*1,5гр)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е Черная карта Голд пакет 150 г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е Мак Кофе 3 в 1  20г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 вода Диво в ассортименте. 1,5 л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з вода «Бочкари» в ассортименте. 1,5 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курузные палочки «Никитка» 80гр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 круассаны в ассортименте 180гр Яшкино КДВ,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фельные трубочки  с вар.сгущ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шкино», пряники в ассортименте, 350 г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шка Малютка Карамельная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феты «Медунок» с изюмом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мелад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фир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псы Крабовые 50г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ем клубника 300гр д/п  «Махеев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ки Вей молочн. суфле в шок. 26г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колад Аленка 15г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т "Медовик   500гр 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амель фруктовая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ье " Юбилейное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анд сыр нарезка 150г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анд Сыр блочки 50г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еты Желейны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амель леденцовая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енье Сливочное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енье Шишки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2-05-06T10:41:00Z</cp:lastPrinted>
  <dcterms:modified xsi:type="dcterms:W3CDTF">2022-07-18T08:20:00Z</dcterms:modified>
  <cp:revision>174</cp:revision>
  <dc:subject/>
  <dc:title/>
</cp:coreProperties>
</file>