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 8</w:t>
      </w:r>
    </w:p>
    <w:tbl>
      <w:tblPr>
        <w:tblW w:w="10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1448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рафинад 50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ай "Нури" пакет  1.5гр*25 лимон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као "Белый  Мишка" 15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 пакет 7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астворимый кофе MacCoffee 3 в 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«Доширак»9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ельное пюре в бан  4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ектар Добрый 1 л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аз вода Бочкари в ассорт. 1,5 л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еральная вода Хан-Куль 1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 Аленка 9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Danone творожный десерт.170 г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 Яшкино с Вишней 35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 Орион Чоко-Пай 36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 Кузя *8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ипсы Зяки-Зяки 5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локо сгущеное м/у 270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охланд сыр круг  140гр Ассор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Российский 18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Фруто Няня яблоко, вишня 0,2 л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пл. "Дружба " 180г.Плавыч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Морские Сокровища" (Азовская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" Лимонная Вилла"(Азовская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ини-рулет Яшкино Клубника 17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сичк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ыр плавыч творожный  200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на фруктозе 50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на фруктоз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ила без сахара "Умные сладости"  160 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ксы Хлебный Спас с изюмом на фруктозе 220 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Креке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Шоколадное глазированно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рвелат Микояновский  в/у 350гр.  Микоян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йонез Махеев Провансаль д/п 19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ед натур. цветочный Разнотравье пл. 35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аштет ХАМЕ Индейка ал. бан. 105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ухарики Воронцовские 4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карамель (сосательные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аз.вода Лимонад 1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ндарин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а шоколадная Нутелла 18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всяночк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юре "Бабушкино Лукошко" (груша с творогом) 10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Фруто Няня яблоко, вишня 0,2 л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3-31T14:52:00Z</cp:lastPrinted>
  <dcterms:modified xsi:type="dcterms:W3CDTF">2022-04-11T08:26:00Z</dcterms:modified>
  <cp:revision>129</cp:revision>
  <dc:subject/>
  <dc:title/>
</cp:coreProperties>
</file>