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 личной гигиены  корпус № 2 2корпус.</w:t>
      </w:r>
    </w:p>
    <w:tbl>
      <w:tblPr>
        <w:tblW w:w="104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95"/>
        <w:gridCol w:w="1448"/>
        <w:gridCol w:w="1120"/>
        <w:gridCol w:w="1120"/>
        <w:gridCol w:w="1120"/>
      </w:tblGrid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акет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ахар -  Русский рафинад 500г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Цикорий "Хуторок" пакет 100гр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«Нескафе» Классик (раств. кофе) пакет 150гр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Чай растворимый «MacTea» с ароматом ягоды18г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Нескафе Коф.смесь Классик Капучино 16гр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фе Черная карта 75гр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Чай «Нури» 25*1,5гр (ассорти)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«Нури» чай пакет "Лимон" (1.5гр*25)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Чай ШАХ Голд Лимон 2гр*25пак*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Чай Липтон черн. Классик 100*2гр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Чай Принцесса «Нури» Ягодный 25*1,5гр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Горячий шоколад гран. Белый Мишка 150гр*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Лапша Биг Бон говядина Гуляш (пакет) 75гр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Лапша Чиз Рамен с сыром б/п стакан 95гр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Лапша Доширак Квисти 70гр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артоф.пюре Доширак 90гр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Лапша б/п куриная на дом. бульоне 60гр Роллтон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Лапша б/п Камчатский краб чашка 90гр.Роллтон,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артофельное  40гр.Роллтон,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уп-лапша Чан Рамен со вкус.говядины 86гр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Масло сливочное Три Коровы 180гр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аштет ХАМЕ из говяжей печени 117гр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гущен. молоко "Назарова"270гр д/п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укурузные палочки Никитка 160гр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укурузные палочки Никитка 55гр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околад "Аленка"90гр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околад Яшкино мол. со взрывн.карам. 90гр КДВ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Алпен Голд шок из темного и белого шоколада 85гр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МАРС шоколадный батончик 50гр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никерс Криспер 60гр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Джем 300гр д/п  Махеев в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Торт полоска "Черемуха" 450гр Иркутск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Хохланд Сыр блочки 100гр. Ассорти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Белебей сыр Российский  фас.190гр.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Пл. прод. с сыром  Дружба   90грПлавыч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Хохланд сыр круг 140гр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ок Сады Кубани Виноград 1л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Напиток сокосодер. Любимый  1,93л Яблочный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Напиток сокосодер. Любимый  0,95л Клубничный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Морс в ассорт. 1л По рецепту моей бабушки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Минеральная вода Хан-Куль 1л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Газ вода Диво в ассорт. 1,5 л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Сухарики Воронцовские 40гр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риешки в ассорт. 60гр с кетчупом  ХАЙНЦ 25гр.КДВ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Чипсы Лэйс 81гр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Филе сельди в заливках в/у майонез остр.Адмиральская 200гр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Майонез Гастроном Провансаль дой-пак 400гр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етчуп Краснодарский д/п 300гр/16шт Махеев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Рулет Яшкино в ассорт. 200гр  КДВ,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екс Грибочки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Вафли Зебра Яшкино КДВ,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еченье сливочное Счастье  Конэкс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еченье Курабье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еченье Творожное  Конэкс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еченье Земляничное со сливками  Конэкс,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Печенье Слоеные конвертики с черной смород. 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рекер Квадрат с сыром Сладонеж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еченье ОРЕО 38гр*12шт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еченье "Птиче молоко" с суфле.прослойкой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нфеты Любимка"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Карамель Мятная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нфеты Вечер в/з Рахат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Конфеты Джек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нфеты Белкин лес  Азов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нфеты Здорова корова  Сладуница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Мармелад Червяки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Ирис сливочный глазированный Тоффи  Азов,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Орбит ж/р в ассорт. 1.36гр*1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Зефир ванильный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Армавирская колбаса 700гр п/к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Ветчина К завтраку кур.вар 450гр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Сервелат Европейский ВУ 380гр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Ветчина Столичная 500гр Вязанка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Грудинка Восточная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6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Куриные окорочка копченые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Икра ведро красная 450гр Дары моря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Икра ведро черная 450гр Дары моря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Яблоки зеленые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Мандарины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Бананы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Апельсины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Грецкий орех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Яблоки красные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Мороженое с стак.ваф.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Быстров . Ассорти. Каша овсяная: (6пакетиков)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Чай ШАХ Голд 2гр*100пак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Тыквенные семечки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Чернослив без косточки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Груша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Гранат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ряник "Зебра"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ыр колбасный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Сыр косичка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нфеты  "Пчелка"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нфеты на фруктозе 500г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еченье на фруктозе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астила без сахара "Умные сладости"  160 г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2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8:43:00Z</dcterms:created>
  <dc:creator>777</dc:creator>
  <dc:description/>
  <cp:keywords/>
  <dc:language>en-US</dc:language>
  <cp:lastModifiedBy>777</cp:lastModifiedBy>
  <cp:lastPrinted>2022-05-06T10:41:00Z</cp:lastPrinted>
  <dcterms:modified xsi:type="dcterms:W3CDTF">2022-05-06T02:42:00Z</dcterms:modified>
  <cp:revision>142</cp:revision>
  <dc:subject/>
  <dc:title/>
</cp:coreProperties>
</file>