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 2 этаж 1</w:t>
      </w:r>
    </w:p>
    <w:tbl>
      <w:tblPr>
        <w:tblW w:w="83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 "Набережные Ча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убная паста colgate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убная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аст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"Blend a med" 100</w:t>
            </w:r>
            <w:r>
              <w:rPr>
                <w:rFonts w:cs="Times New Roman" w:ascii="Times New Roman" w:hAnsi="Times New Roman"/>
                <w:lang w:eastAsia="ru-RU"/>
              </w:rPr>
              <w:t>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"Head Shoulders" 400</w:t>
            </w:r>
            <w:r>
              <w:rPr>
                <w:rFonts w:cs="Times New Roman" w:ascii="Times New Roman" w:hAnsi="Times New Roman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мпунь чистая линия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ая линия Гель для душа чистая линия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мпунь для мужчин Чистая Линия For men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ель для душа Чистая Линия " For men 400мл "мужско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"Duru"  4х90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"Dove" 1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зяйственное мыло 2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нки одноразовые "Gillette" (мужски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кладки ежедневные"Discreet"  20ш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ошок для стирки белья "Миф"4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ные палочки 100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ные диски 80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одорант шариковый "Rexona" (женский) 4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Rexona антиперспирант, спрей,1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вода 100мл. Женск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жные салфетки Для всей Семьи 120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рошок Tide ручной 400г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вежитель воздуха 400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мпунь "Shamtu" 360мл Мужск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вода муж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ль для душа Axe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ль для бритья  Gillette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ль после бритья Бриз 75мл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Camay 85г мыло туалетно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ель для душа Axe 250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м для рук Сто рецептов красоты  8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м для лица Сто рецептов красоты  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зодорант мужской  Axe 150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традь 48л в клеточк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учка гелие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раб для лица ЧИСТАЯ ЛИНИЯ очищающий 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гтярное, 90 г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вода "Шаман" муж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5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олка для волос (металический зажи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зодорант Rexona ролик муж.50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Раскра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рандаши цветные 12 цве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очилка для карандаше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а для бритья Арко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для волос Palette (темный каштан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 200гр Глицериново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мазная мазайка маленьк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труктор строительный "XXL", 24 элемен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мпунь чистая линия 400 мл крапи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мазная мазайка (икона) больш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руч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для волос Palette (светло рус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ка С Днем Рожд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в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для волос Palette (черн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зинка для волос больш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фюмерный набор подарочный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мазная мазайка(тигр)больш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мпунь дегтярный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ени  для глаз (светлы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soc</cp:lastModifiedBy>
  <cp:lastPrinted>2022-03-31T14:52:00Z</cp:lastPrinted>
  <dcterms:modified xsi:type="dcterms:W3CDTF">2022-04-26T07:45:00Z</dcterms:modified>
  <cp:revision>142</cp:revision>
  <dc:subject/>
  <dc:title/>
</cp:coreProperties>
</file>