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52"/>
                <w:szCs w:val="52"/>
              </w:rPr>
            </w:pPr>
            <w:r>
              <w:rPr>
                <w:color w:val="FF0000"/>
                <w:sz w:val="52"/>
                <w:szCs w:val="52"/>
              </w:rPr>
              <w:t>ип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прос ценовой информации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едств личной гигиены  корпус № 2 2корпус.</w:t>
      </w:r>
    </w:p>
    <w:tbl>
      <w:tblPr>
        <w:tblW w:w="996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335"/>
        <w:gridCol w:w="1373"/>
        <w:gridCol w:w="1120"/>
        <w:gridCol w:w="1120"/>
        <w:gridCol w:w="1120"/>
      </w:tblGrid>
      <w:tr>
        <w:trPr>
          <w:trHeight w:val="31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4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1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  <w:lang w:eastAsia="ru-RU"/>
              </w:rPr>
              <w:t>Ед.Изм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  <w:lang w:eastAsia="ru-RU"/>
              </w:rPr>
              <w:t>кол-во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  <w:lang w:eastAsia="ru-RU"/>
              </w:rPr>
              <w:t>Цена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  <w:lang w:eastAsia="ru-RU"/>
              </w:rPr>
              <w:t>Итого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акет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ахар -  Русский рафинад 500г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икорий "Хуторок" пакет 100гр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ескафе Классик (раств. кофе) пакет 150гр 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4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офе Маккофе 3/1  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4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фе Черная карта 75гр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4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ай Нури 25*1,5гр (ассорти)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4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ури чай пакет "Клубника" (1.5гр*25) 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4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ай ШАХ Голд Лимон 2гр*25пак*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Чай Липтон черн. Классик 100*2гр 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орячий шоколад гран. Белый Мишка 150гр*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4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апша Биг Бон говядина Гуляш (пакет) 75гр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4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апша Чиз Рамен с сыром б/п стакан 95гр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4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апша Доширак Квисти 70гр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4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ртоф.пюре Доширак 90гр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4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апша б/п куриная на дом. бульоне 60гр Роллтон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4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апша б/п Камчатский краб чашка 90гр.Роллтон,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4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ртофельное пюре  40гр.Роллтон,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4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п-лапша Чан Рамен со вкус.говядины 86гр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4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асло сливочное Три Коровы 180гр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4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аштет ХАМЕ из говяжей печени 117гр в  м/уп 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4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гущен.молоко "Назарова"270гр д/п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4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укурузные палочки Никитка 160гр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4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укурузные палочки Никитка 55гр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4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околад "Аленка"90гр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4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околад Яшкино мол. со взрывн.карам. 90гр КДВ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4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лпен Голд шок из темного и белого шоколада 85гр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4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МАРС шоколадный батончик 50гр 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4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орт полоска "Вишенка" 450гр  Иркутск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4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орт полоска "Сникерс" 450гр  Иркутск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4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орт полоска "Черемуха" 450гр Иркутск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4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охланд Сыр блочки 100гр. сливочный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4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елебей сыр Российский  фас.190гр.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4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фе 3 в1 "NESCAFE" 18гр Cappuccino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4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л. прод. с сыром  Дружба   90грПлавыч 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4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Хохланд сыр круг 140гр 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4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ок Сады Кубани Яблоко-Персик 100мл 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4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питок сокосодер. Любимый  1,93л Яблочный 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9</w:t>
            </w:r>
          </w:p>
        </w:tc>
        <w:tc>
          <w:tcPr>
            <w:tcW w:w="4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питок сокосодер. Любимый  0,95л Ананас 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4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орс в ассорт. 1л По рецепту моей бабушки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1</w:t>
            </w:r>
          </w:p>
        </w:tc>
        <w:tc>
          <w:tcPr>
            <w:tcW w:w="4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Минеральная вода Хан-Куль 1л 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2</w:t>
            </w:r>
          </w:p>
        </w:tc>
        <w:tc>
          <w:tcPr>
            <w:tcW w:w="4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Газ вода Диво в ассорт. 1,5 л 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3</w:t>
            </w:r>
          </w:p>
        </w:tc>
        <w:tc>
          <w:tcPr>
            <w:tcW w:w="4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ухарики Воронцовские 40гр 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4</w:t>
            </w:r>
          </w:p>
        </w:tc>
        <w:tc>
          <w:tcPr>
            <w:tcW w:w="4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ириешки в ассорт. 60гр с кетчупом  ХАЙНЦ 25гр.КДВ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4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Чипсы Лэйс 81гр 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6</w:t>
            </w:r>
          </w:p>
        </w:tc>
        <w:tc>
          <w:tcPr>
            <w:tcW w:w="4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ссорти филе сельди и горбуши 160гр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7</w:t>
            </w:r>
          </w:p>
        </w:tc>
        <w:tc>
          <w:tcPr>
            <w:tcW w:w="4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иле сельди в заливках в/у майонез остр.Адмиральская 200гр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8</w:t>
            </w:r>
          </w:p>
        </w:tc>
        <w:tc>
          <w:tcPr>
            <w:tcW w:w="4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Майонез Гастроном Провансаль дой-пак 400гр 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9</w:t>
            </w:r>
          </w:p>
        </w:tc>
        <w:tc>
          <w:tcPr>
            <w:tcW w:w="4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ОВАНСАЛЬ Янта д/пак 400гр  Иркутск 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4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етчуп Краснодарский д/п 300гр/16шт Махеев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1</w:t>
            </w:r>
          </w:p>
        </w:tc>
        <w:tc>
          <w:tcPr>
            <w:tcW w:w="4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улет Яшкино в ассорт. 200гр  КДВ,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2</w:t>
            </w:r>
          </w:p>
        </w:tc>
        <w:tc>
          <w:tcPr>
            <w:tcW w:w="4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екс Грибочки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3</w:t>
            </w:r>
          </w:p>
        </w:tc>
        <w:tc>
          <w:tcPr>
            <w:tcW w:w="4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афли Зебра Яшкино КДВ,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4</w:t>
            </w:r>
          </w:p>
        </w:tc>
        <w:tc>
          <w:tcPr>
            <w:tcW w:w="4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ченье сливочное Счастье  Конэкс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4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ченье Творожное  Конэкс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6</w:t>
            </w:r>
          </w:p>
        </w:tc>
        <w:tc>
          <w:tcPr>
            <w:tcW w:w="4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ченье шоколадное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7</w:t>
            </w:r>
          </w:p>
        </w:tc>
        <w:tc>
          <w:tcPr>
            <w:tcW w:w="4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еченье Слоеные конвертики с черной смород.  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8</w:t>
            </w:r>
          </w:p>
        </w:tc>
        <w:tc>
          <w:tcPr>
            <w:tcW w:w="4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рекер Квадрат с сыром Сладонеж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9</w:t>
            </w:r>
          </w:p>
        </w:tc>
        <w:tc>
          <w:tcPr>
            <w:tcW w:w="4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ченье ОРЕО 38гр*12шт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4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ченье "Птичье молоко" с суфле.прослойкой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1</w:t>
            </w:r>
          </w:p>
        </w:tc>
        <w:tc>
          <w:tcPr>
            <w:tcW w:w="4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феты Любимка"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2</w:t>
            </w:r>
          </w:p>
        </w:tc>
        <w:tc>
          <w:tcPr>
            <w:tcW w:w="4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арамель Мятная 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3</w:t>
            </w:r>
          </w:p>
        </w:tc>
        <w:tc>
          <w:tcPr>
            <w:tcW w:w="4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феты Вечер в/з Рахат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4</w:t>
            </w:r>
          </w:p>
        </w:tc>
        <w:tc>
          <w:tcPr>
            <w:tcW w:w="4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онфеты Джек 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5</w:t>
            </w:r>
          </w:p>
        </w:tc>
        <w:tc>
          <w:tcPr>
            <w:tcW w:w="4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феты Белкин лес  Азов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6</w:t>
            </w:r>
          </w:p>
        </w:tc>
        <w:tc>
          <w:tcPr>
            <w:tcW w:w="4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феты Пчелка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7</w:t>
            </w:r>
          </w:p>
        </w:tc>
        <w:tc>
          <w:tcPr>
            <w:tcW w:w="4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феты Здорова корова  Сладуница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8</w:t>
            </w:r>
          </w:p>
        </w:tc>
        <w:tc>
          <w:tcPr>
            <w:tcW w:w="4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Мармелад Червяки 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9</w:t>
            </w:r>
          </w:p>
        </w:tc>
        <w:tc>
          <w:tcPr>
            <w:tcW w:w="4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рис сливочный глазированный Тоффи  Азов,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0</w:t>
            </w:r>
          </w:p>
        </w:tc>
        <w:tc>
          <w:tcPr>
            <w:tcW w:w="4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бит ж/р в ассорт. 1.36гр*10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1</w:t>
            </w:r>
          </w:p>
        </w:tc>
        <w:tc>
          <w:tcPr>
            <w:tcW w:w="4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ефир в шоколаде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2</w:t>
            </w:r>
          </w:p>
        </w:tc>
        <w:tc>
          <w:tcPr>
            <w:tcW w:w="4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ефир ванильный 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3</w:t>
            </w:r>
          </w:p>
        </w:tc>
        <w:tc>
          <w:tcPr>
            <w:tcW w:w="4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рмавирская колбаса 700гр п/к в/с (Фролов)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4</w:t>
            </w:r>
          </w:p>
        </w:tc>
        <w:tc>
          <w:tcPr>
            <w:tcW w:w="4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етчина К завтраку кур.вар 450гр Фролов 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5</w:t>
            </w:r>
          </w:p>
        </w:tc>
        <w:tc>
          <w:tcPr>
            <w:tcW w:w="4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ервелат Европейский ВУ 380гр Омск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6</w:t>
            </w:r>
          </w:p>
        </w:tc>
        <w:tc>
          <w:tcPr>
            <w:tcW w:w="4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етчина Столичная 500гр Вязанка 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7</w:t>
            </w:r>
          </w:p>
        </w:tc>
        <w:tc>
          <w:tcPr>
            <w:tcW w:w="4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Грудинка Восточная 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8</w:t>
            </w:r>
          </w:p>
        </w:tc>
        <w:tc>
          <w:tcPr>
            <w:tcW w:w="4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уриные  окорочка копченые 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9</w:t>
            </w:r>
          </w:p>
        </w:tc>
        <w:tc>
          <w:tcPr>
            <w:tcW w:w="4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кра ведро красная 450гр Дары моря 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</w:t>
            </w:r>
          </w:p>
        </w:tc>
        <w:tc>
          <w:tcPr>
            <w:tcW w:w="4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кра ведро черная 450гр Дары моря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1</w:t>
            </w:r>
          </w:p>
        </w:tc>
        <w:tc>
          <w:tcPr>
            <w:tcW w:w="4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Яблоки зеленые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2</w:t>
            </w:r>
          </w:p>
        </w:tc>
        <w:tc>
          <w:tcPr>
            <w:tcW w:w="4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Мандарины 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,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3</w:t>
            </w:r>
          </w:p>
        </w:tc>
        <w:tc>
          <w:tcPr>
            <w:tcW w:w="4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ананы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4</w:t>
            </w:r>
          </w:p>
        </w:tc>
        <w:tc>
          <w:tcPr>
            <w:tcW w:w="4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пельсины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5</w:t>
            </w:r>
          </w:p>
        </w:tc>
        <w:tc>
          <w:tcPr>
            <w:tcW w:w="4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ай Мак Тиа ассорти 16гр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6</w:t>
            </w:r>
          </w:p>
        </w:tc>
        <w:tc>
          <w:tcPr>
            <w:tcW w:w="4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рецкий орех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,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7</w:t>
            </w:r>
          </w:p>
        </w:tc>
        <w:tc>
          <w:tcPr>
            <w:tcW w:w="4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ливки сухие Корея 500 гр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8</w:t>
            </w:r>
          </w:p>
        </w:tc>
        <w:tc>
          <w:tcPr>
            <w:tcW w:w="4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Готовый завтрак Nesquik 250г 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9</w:t>
            </w:r>
          </w:p>
        </w:tc>
        <w:tc>
          <w:tcPr>
            <w:tcW w:w="4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Яблоки красные 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0</w:t>
            </w:r>
          </w:p>
        </w:tc>
        <w:tc>
          <w:tcPr>
            <w:tcW w:w="4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Мини круассан Яшкино 180 гр 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1</w:t>
            </w:r>
          </w:p>
        </w:tc>
        <w:tc>
          <w:tcPr>
            <w:tcW w:w="4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ыр колбасный 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2</w:t>
            </w:r>
          </w:p>
        </w:tc>
        <w:tc>
          <w:tcPr>
            <w:tcW w:w="4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ша быстров ассорти ( 6 пакетиков )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3</w:t>
            </w:r>
          </w:p>
        </w:tc>
        <w:tc>
          <w:tcPr>
            <w:tcW w:w="4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онфеты Медунок с изюмом 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4</w:t>
            </w:r>
          </w:p>
        </w:tc>
        <w:tc>
          <w:tcPr>
            <w:tcW w:w="4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ок Добрый томатный 1 литр 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5</w:t>
            </w:r>
          </w:p>
        </w:tc>
        <w:tc>
          <w:tcPr>
            <w:tcW w:w="4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Гранат 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6</w:t>
            </w:r>
          </w:p>
        </w:tc>
        <w:tc>
          <w:tcPr>
            <w:tcW w:w="4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Торт бисквитный 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7</w:t>
            </w:r>
          </w:p>
        </w:tc>
        <w:tc>
          <w:tcPr>
            <w:tcW w:w="4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ыр косичка 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8</w:t>
            </w:r>
          </w:p>
        </w:tc>
        <w:tc>
          <w:tcPr>
            <w:tcW w:w="4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Щербет  200 гр 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9</w:t>
            </w:r>
          </w:p>
        </w:tc>
        <w:tc>
          <w:tcPr>
            <w:tcW w:w="4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онфеты барбарис 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4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иви 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1</w:t>
            </w:r>
          </w:p>
        </w:tc>
        <w:tc>
          <w:tcPr>
            <w:tcW w:w="4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феты Степ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4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аз.водв "Спрайт" 2л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3</w:t>
            </w:r>
          </w:p>
        </w:tc>
        <w:tc>
          <w:tcPr>
            <w:tcW w:w="4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творимый напиток Zuko виноград 25гр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4</w:t>
            </w:r>
          </w:p>
        </w:tc>
        <w:tc>
          <w:tcPr>
            <w:tcW w:w="4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яники "Зебра"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43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ложенная цена действует до «_____» _________2022 года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П _________________________</w:t>
      </w:r>
    </w:p>
    <w:sectPr>
      <w:type w:val="nextPage"/>
      <w:pgSz w:w="11906" w:h="16838"/>
      <w:pgMar w:left="902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cs="Times New Roman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8T08:43:00Z</dcterms:created>
  <dc:creator>777</dc:creator>
  <dc:description/>
  <cp:keywords/>
  <dc:language>en-US</dc:language>
  <cp:lastModifiedBy>777</cp:lastModifiedBy>
  <cp:lastPrinted>2022-05-06T10:41:00Z</cp:lastPrinted>
  <dcterms:modified xsi:type="dcterms:W3CDTF">2022-05-12T04:43:00Z</dcterms:modified>
  <cp:revision>143</cp:revision>
  <dc:subject/>
  <dc:title/>
</cp:coreProperties>
</file>