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 7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 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Туалетная бумаг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убная паста «Colgatt» 77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убная паста  Для всей семьи 1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есной бальзам ополаскиватель для десен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ель для душа Чистая Линия 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банное 15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"Duru" 4х85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"Dove" 1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Дегтярное 9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  "Чистая линия 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 "Shamtu" 360мл Мужск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танки одноразовые "Gillette" (мужски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ешки для мусора  30штук (ЧЕРНЫ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Освежитель воздуха  30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рошок для стирки белья "Tide"400гр руч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уалетная вода 100 мл му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ель для бритья  «Gillette»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Gillette» Гель после бритья 75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етрадь 48л в клеточк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чка глее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лмазная  мозаика (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тные палочки 10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3-31T14:52:00Z</cp:lastPrinted>
  <dcterms:modified xsi:type="dcterms:W3CDTF">2022-04-18T08:24:00Z</dcterms:modified>
  <cp:revision>136</cp:revision>
  <dc:subject/>
  <dc:title/>
</cp:coreProperties>
</file>