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корпус №7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20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уалетная бумага (Сибирск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убная паста Colgatt 1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убная щет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Ополаскиватель для полости рта "Для всей семьи" 5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val="en-US"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ыло</w:t>
            </w:r>
            <w:r>
              <w:rPr>
                <w:rFonts w:cs="Arial CYR" w:ascii="Arial CYR" w:hAnsi="Arial CYR"/>
                <w:sz w:val="24"/>
                <w:szCs w:val="24"/>
                <w:lang w:val="en-US" w:eastAsia="ru-RU"/>
              </w:rPr>
              <w:t xml:space="preserve"> "Duru" Soft Sen,4*90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ампунь  "Чистая линия " 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танки одноразовые "Gillette" (мужские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орошок для стирки белья "Миф"375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5-06T10:41:00Z</cp:lastPrinted>
  <dcterms:modified xsi:type="dcterms:W3CDTF">2022-06-22T07:58:00Z</dcterms:modified>
  <cp:revision>148</cp:revision>
  <dc:subject/>
  <dc:title/>
</cp:coreProperties>
</file>