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 корпус № 2 2корпус.</w:t>
      </w:r>
    </w:p>
    <w:tbl>
      <w:tblPr>
        <w:tblW w:w="100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35"/>
        <w:gridCol w:w="1448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 Русский рафинад 500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"Золотой Корешок" пакет 10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кобс Монарх 150гр Коф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фе Маккофе 3/1 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Азерчай Дары Востока черный 25 пак.*2 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Нури 25*1,5гр (ассорти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зерчай клубника 25 пакетиков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ШАХ Голд Лимон 2гр*25пак*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Азерчай  20 пак.( бергамот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ий шоколад "Маэстро" 25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ель моментального приг."АЙДИГО" 30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Мак Тиа ассорти 16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с "Очаковский" 1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с "Желтая бочка" 1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монад 1,5 л "Бочкари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Coca-Cola 2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ральная вода Хан-Куль 1л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ая вода  "Карачинская" 1,5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с 1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с 1л "Любимый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Тепсей 1 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.водв "Спрайт" 2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.молоко "Алексеевская "270гр д/п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.молоко "Рогачев "270гр д/п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Читос" 5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я кукур палочки 190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курузные снеки Cheetos  85 г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усно Мама 90гр кукурузные палочки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Нилинко Kids 93гр с крошкой печень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стана" 100 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Степ" 10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С шоколадный батончик 50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вафельный "Белочка" 25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рт 350гр MUMMYS тирамису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хланд Сыр блочки 100гр. сливочны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.продукт с сыром плавыч 90гр.Кар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ики Хрустим 13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харики ржаные Три корочки  60 г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Бингре (Binggrae) Луковое кольцо 50 грам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Бингре (Binggrae) кальмар  50 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Бингре (Binggrae) Зяки-Зяки 50 грам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ипсы Луковые кольца 200гр Аргент рёб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ипсы Лэйс 81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ини рулеты 175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екс Фирменный с изюмо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400гр, Вкус Кака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225гр "Любимые вкус лимон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с ореховой нач 20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Чокобай 135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сливочное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Юбилейное застольно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екс Курабье бакинско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екер Квадрат с сыром Сладонеж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ОРЕО 38гр*12ш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екер "Золотая Рыбка"35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екер с сыром 135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Ржано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Черемуховы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ряник Маковы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Клюквенны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Вечерний сад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Лакомка вкус сливок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Саянски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Славянк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Бабаевски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Гулеве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Взлетна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Мятны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армелад жевательный Бон Пари 75г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рис сливочный глазированный Тоффи  Азов,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Ж/Р Диро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ефир Жаклин с клубнико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рецкий орех в карамел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рецкий орех очищ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Фисташки 150гр Джаз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Фисташки Бирка 8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Арахис Бирка жарены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рахис Джас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Снежинка кокос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Нескафе Коф.смесь Классик Капучино 18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Орехово-фруктовая смесь 40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хохланд круг 14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.водв "Тархун" 1,5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шипучк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Трубочки со сгущ молоко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гущеное молоко ВАРЕНОЕ Сгустена 380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Щербет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в шоколаде в ассо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6-21T07:06:00Z</dcterms:modified>
  <cp:revision>151</cp:revision>
  <dc:subject/>
  <dc:title/>
</cp:coreProperties>
</file>