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ерческое предлож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я  продуктов питания корпус № 2  (2этаж)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получателей социальных услуг.</w:t>
      </w:r>
    </w:p>
    <w:tbl>
      <w:tblPr>
        <w:tblW w:w="10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102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Цикорий "Хуторок" пакет 1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ескафе Классик (раств. кофе) пакет 1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фе Маккофе 3/1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фе Черная карта 7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Нури 25*1,5гр (ассорти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ури чай пакет "Клубника" (1.5гр*25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ШАХ Голд Лимон 2гр*25пак*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ай Липтон черн. Классик 100*2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ай Принцесса Нури Ягодный 25*1,5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орячий шоколад гран. Белый Мишка 150гр*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иг Бон говядина Гуляш (пакет) 7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Чиз Рамен с сыром б/п стакан 9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Доширак Квисти 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тоф.пюре Доширак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/п куриная на дом. бульоне 60гр Роллтон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Лапша б/п Камчатский краб чашка 90гр.Роллтон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артофельное  40гр.Роллтон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уп-лапша Чан Рамен со вкус.говядины 8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асло сливочное Три Коровы 18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аштет ХАМЕ из говяжей печени 117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гущен.молоко "Назарова"270гр д/п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Никитка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укурузные палочки Никитка 5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"Аленка"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околад Яшкино мол. со взрывн.карам. 90гр КД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лпен Голд шок из темного и белого шоколада 85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РС шоколадный батончик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Джем 300гр д/п  Махеев в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полоска "Вишенка" 450гр  Иркутс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полоска "Сникерс" 450гр  Иркутс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Торт полоска "Черемуха" 450гр Иркутс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Хохланд Сыр блочки 100гр. сливоч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елебей сыр Российский  фас.19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л. прод. с сыром Орбита  7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л. прод. с сыром  Дружба   90грПлавыч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Хохланд сыр круг 14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ок Сады Кубани Яблоко-Персик 100м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апиток сокосодер. Любимый  1,93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Напиток сокосодер. Любимый  0,95л Клубнич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Морс в ассорт. 1л По рецепту моей бабуш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инеральная вода Хан-Куль 1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аз вода Диво в ассорт. 1,5 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Сухарики Воронцовские 4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риешки в ассорт. 60гр с кетчупом  ХАЙНЦ 25гр.КД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Чипсы Лэйс 81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ссорти филе сельди и горбуши 16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Филе сельди в заливках в/у майонез остр.Адмиральская 2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йонез Гастроном Провансаль дой-пак 40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РОВАНСАЛЬ Янта д/пак 400гр  Иркутс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тчуп Краснодарский д/п 300гр/16шт Махее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Рулет Яшкино в ассорт. 200гр  КДВ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екс Грибоч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Вафли Зебра Яшкино КДВ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сливочное Счастье  Конэк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Этюдный  Конэк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Творожное  Конэкс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Земляничное со сливками  Конэкс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Печенье Слоеные конвертики с черной смород.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рекер Квадрат с сыром Сладонеж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ОРЕО 38гр*12ш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Печенье "Птиче молоко" с суфле.прослой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Любим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арамель Мятная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Вечер в/з Раха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онфеты Джек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Белкин лес  Азов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онфеты Здорова корова  Сладуниц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рмелад Червяки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рис сливочный глазированный Тоффи  Азов,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Орбит ж/р в ассорт. 1.36гр*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рмавирская колбаса 700гр п/к в/с (Фролов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етчина К завтраку кур.вар 450гр Фролов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Сервелат Европейский ВУ 380гр Омс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Ветчина Столичная 500гр Вязан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Грудинка Восточная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Куриные окорочка копчены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Икра ведро красная 450гр Дары моря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кра ведро черная 450гр Дары мор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Яблоки зеле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 xml:space="preserve">Мандарин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Апельсины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Чай Мак Тиа ассорти 1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Грецкий оре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ая цена действует до «_____» _________2022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 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0-11-30T09:20:00Z</cp:lastPrinted>
  <dcterms:modified xsi:type="dcterms:W3CDTF">2022-03-24T07:08:00Z</dcterms:modified>
  <cp:revision>119</cp:revision>
  <dc:subject/>
  <dc:title/>
</cp:coreProperties>
</file>