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 корпус № 7</w:t>
      </w:r>
    </w:p>
    <w:tbl>
      <w:tblPr>
        <w:tblW w:w="10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9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Нури» чай пирамидки. "Черный с лимоном" (1.8гр*20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Нури» чай пакет. Смородина 1.5гр*2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ШАХ "Голд» 2гр*100па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Черная карта 7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астворимый кофе MacCoffee 3 в 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растворимый MacTea с ароматом ягоды18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Доширак Квисти 7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тоф.пюре Биг Бон с сухар. +соус говядина 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тофельное пюре   "Роллтон" 4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/п 60гр «Роллтон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Аленка"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НИКЕРС супер 9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тончик MARS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йонез Гастроном Провансаль д/п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етчуп Махеев 30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Хохланд сыр круг 140гр   Ассор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  фас.18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пл. "С ветчиной" п/о 1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"Hochland" плавленый  cливочный, 2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штет  105 гр Фольга (гусиной печени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ок Добрый  яблочный 1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. напиток Аян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инеральная вода Хан-Куль 1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ухарики Хрустим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ипсы Лэйс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ипсы Крабовые 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ельный сэндвич "Яшкин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Мят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сливочно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Ромашка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карамель "Фруктова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Мят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сло Сладкосливочное  фас. 180гр Филимонов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пельси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баса сервелат "Фирменный" 33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Яблоки зеле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ндари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на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Вафли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Орех грецкий (грецкий орех очищен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  Чио-Ри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Дирол в ассортименте 13,6гр*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локо сгущенное м/у 27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Хал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ефи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копче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Степ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рахис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олоко сухи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улет Яшкино в ассорт. 200гр  КДВ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риски конфет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оженое  7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"Никитка "80 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екс печень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яйцо Киндер Сюрприз 2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1 к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рахис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вас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ок Добрый  томатный 1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.вода Кока-Кола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ста Alisa шоколадно-ореховая 3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Коров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руш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с начинкам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отовые завтраки Nestle Nesquik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зинаки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овсяноч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-драже RONDO ментол 3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 Орион Чоко-Пай 3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5-24T04:52:00Z</dcterms:modified>
  <cp:revision>152</cp:revision>
  <dc:subject/>
  <dc:title/>
</cp:coreProperties>
</file>