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 корпус №11</w:t>
      </w:r>
    </w:p>
    <w:tbl>
      <w:tblPr>
        <w:tblW w:w="100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382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 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«ШАХ» Голд 2гр*25па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"Нури" пакет  (1.5гр*25) фруктов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фе Черная Карта  пакет 75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Нескафе 3в1  16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растворимый «MacTea» с ароматом ягоды18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ртоф.пюре «Биг Бон» с сухар.+соус говядин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ртофельное пюре   "Роллтон" 4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/п 60гр «Роллтон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 вода  в ассорт. 1.5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Вафли "Коровка" шоколадной с начинкой 150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ка Кола пэт 2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-вода Карачинская  1.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ок Добрый Томат 2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"Воздушный молочный " 100гр*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никерс Криспер 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ыр «Плавыч» творожный  200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Российский   фас.19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Творожно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екс "шишк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ини-рулет Яшкино Клубника 17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к коф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ряник Зебра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  «Чио-Рио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Желейны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Версал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Дюшес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рамель «Фруктовый Микс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руш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Яблоки крас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на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штет «ХАМЕ»  117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«Зяки-Зяки» 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ипсы Крабовые 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йонез «Махеев» Провансаль д/п 3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"Никитка "80 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ндари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ервелат Венский  380гр готов.мясн.прод. в/к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шипучка "FIZZY BOOM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ряники Овсян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опкорн стакан 5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 "Рот-фронт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" Хохланд " 140гр.  [круглый ]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вафельные  "Дже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"Моя семья" (фруктова - ягодный)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оженое"Стаканчик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лбаса полукоп. Деревенская с чесночк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Лапша "Биг-Бон" 75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суфле "Дуэт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сло "Шоколадное" 1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ед 3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Яйцо "Киндер Сюрприз" 2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в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Торт бисквитный 80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3-31T14:52:00Z</cp:lastPrinted>
  <dcterms:modified xsi:type="dcterms:W3CDTF">2022-03-31T06:52:00Z</dcterms:modified>
  <cp:revision>127</cp:revision>
  <dc:subject/>
  <dc:title/>
</cp:coreProperties>
</file>