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ачные изделия</w:t>
      </w:r>
    </w:p>
    <w:tbl>
      <w:tblPr>
        <w:tblW w:w="10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й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игареты "Максим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игареты "Тройк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игареты "PHILIP MORRIS" красный (изготовитель: АО "Филип Моррис Ижора"Россия Ленинградская обл) исключить изготовителя Кубань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пич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1-11-18T16:17:00Z</cp:lastPrinted>
  <dcterms:modified xsi:type="dcterms:W3CDTF">2022-03-31T06:43:00Z</dcterms:modified>
  <cp:revision>126</cp:revision>
  <dc:subject/>
  <dc:title/>
</cp:coreProperties>
</file>