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 11</w:t>
      </w:r>
    </w:p>
    <w:tbl>
      <w:tblPr>
        <w:tblW w:w="10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414"/>
        <w:gridCol w:w="1120"/>
        <w:gridCol w:w="1120"/>
        <w:gridCol w:w="112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Голд 2гр*25па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"Нури" пакет  (1.5гр*25) фруктов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фе Черная Карта  пакет 75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ескафе 3в1 Карамель 16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растворимый MacTea с ароматом ягоды18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"Биг-Бон" 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тоф.пюре Биг Бон с сухар.+соус говядин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тофельное пюре   "Роллтон" 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60гр «Роллтон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 вода "Аян" в ассорт.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афли "Коровка" шоколадной с начинкой 15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ка Кола пэт 2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-вода Карачинская  1.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Добрый Томат 2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Воздушный молочный " 100гр*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никерс Криспер 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Российский   фас.19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 Сливоч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и-рулет Яшкино Клубника 1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« Чио-Рио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Версал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Дюшес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«Кремка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Маков цвет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руш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блоки крас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ХАМЕ  117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Зяки-Зяки 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Крабовые 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йонез Махеев Провансаль д/п 3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 "80 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ндари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"Фирменный" 33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яники Овся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Маленькое Чуд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"Рот-фронт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"Моя семья" фруктова- ягодный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п/к  Деревенская с чесночк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бисквитный 1кг (масле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рудин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гущенное молоко ВАРЕНОЕ "Сгустена" 73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иг ланч с курицей в/с брикет 7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юре картофельное Биг ланч с соусом с курицей с гренками 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шоколад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а Alisa шоколадно-ореховая 35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Венский . п/к 350гр. в/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творожный HOCHLAND    22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Напиток кофейный растворимый MacCoffee 3 в 1 2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 ваф.стаканчи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л. прод. с сыром  Сливочный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Орбит ж/р в ассорт. 1.36гр*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ыстров  Ассорти. Каша овсяная: (6пакетик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лимон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клюкв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тончики Ореховая роща с хрустящ. вафлям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с  1л (Клюкв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опкорн стакан 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Кириешки», сухарики со вкусом чеснока  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п-лапша Чан Рамен со вкус.говядины 8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уриные  окорочка  копче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Земляничное со сливками  Конэкс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Армавирская колбаса 700гр п/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йонез Гастроном Провансаль дой-пак 40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Птичье молоко" с суфле прослой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Ирис кис ки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Лэйс 81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Дже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пч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5-19T03:17:00Z</dcterms:modified>
  <cp:revision>148</cp:revision>
  <dc:subject/>
  <dc:title/>
</cp:coreProperties>
</file>