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личной гигиены  корпус № 11</w:t>
      </w:r>
    </w:p>
    <w:tbl>
      <w:tblPr>
        <w:tblW w:w="10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15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Туалетная бумага(Набережные Чалны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ыло хозяйственное 200г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Туал.мыло  упаковке 150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ыло "Весна" 90г туалетно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ампунь</w:t>
            </w:r>
            <w:r>
              <w:rPr>
                <w:rFonts w:cs="Arial CYR" w:ascii="Arial CYR" w:hAnsi="Arial CYR"/>
                <w:sz w:val="24"/>
                <w:szCs w:val="24"/>
                <w:lang w:val="en-US" w:eastAsia="ru-RU"/>
              </w:rPr>
              <w:t xml:space="preserve"> "Pantene Pro V" 250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л</w:t>
            </w:r>
            <w:r>
              <w:rPr>
                <w:rFonts w:cs="Arial CYR" w:ascii="Arial CYR" w:hAnsi="Arial CYR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ыло"Safeguard" 90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лгейт зубная паста 5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Зубная паста "Лесной Бальзам" 50мл(облепиха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Туалетная вода 100мл (женская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Освежитель воздуха  300мл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ешки для мусора 30л (в рулоне30ш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ампунь "Чистая линия" 4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орошок для стирки белья "Миф" 375г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рокладки "bella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Влажные салфетки антибактериальные 120ш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рем для рук "Чистая линия" 75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орошок для стирки белья "Tide" 450г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Rexona антиперспирант, спрей,15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ЫЛО ЗЕМЛЯНИЧНОЕ 180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Ручка шарикова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Тетрадь 96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нига Аппликации пластилином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Большая книга раскрасок для девоче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арандаши восковые 24 шт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Карандаши цветные 36 цветов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ластилин 12цве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Пазлы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азай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азлы (200ш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ыло туалетное "Липовый цвет " 90г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Тушь для ресниц черна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рем тональный (бежевый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алетка теней для век. (коричневый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Губная помада (красная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Краска для волос Prestice  гранат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Ватные диски 80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Лосьон -тоник " Чистая Линия" 1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раска для волос "Блондекс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очалка для тел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Фломастеры 12 цве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Пазлы 1000 элементов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раска для волос Prestice  красное дере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раска для волос Prestice  темный шокола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раска для волос Prestice  черны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Резинки для волос (набор маленькие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2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43:00Z</dcterms:created>
  <dc:creator>777</dc:creator>
  <dc:description/>
  <cp:keywords/>
  <dc:language>en-US</dc:language>
  <cp:lastModifiedBy>777</cp:lastModifiedBy>
  <cp:lastPrinted>2022-05-06T10:41:00Z</cp:lastPrinted>
  <dcterms:modified xsi:type="dcterms:W3CDTF">2022-05-16T04:48:00Z</dcterms:modified>
  <cp:revision>151</cp:revision>
  <dc:subject/>
  <dc:title/>
</cp:coreProperties>
</file>