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личной гигиены № 8</w:t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202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Туалетная бумаг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банное 20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ьниц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 "Чистая Линия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ель д/душа "Маленькая Фея" 24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" Маленькая Фея" 24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ласкиватель для полости рта "Для всей семьи" 5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льзам "Elseve"20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ссажка с металлическими зубчиками деревя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6-06T16:30:00Z</cp:lastPrinted>
  <dcterms:modified xsi:type="dcterms:W3CDTF">2022-06-16T07:12:00Z</dcterms:modified>
  <cp:revision>166</cp:revision>
  <dc:subject/>
  <dc:title/>
</cp:coreProperties>
</file>