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ы питания корпус № 11</w:t>
      </w:r>
    </w:p>
    <w:tbl>
      <w:tblPr>
        <w:tblW w:w="10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762"/>
        <w:gridCol w:w="133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ШАХ Голд 2гр*25па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пакет  (1.5гр*25) фруктов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фе Черная Карта  пакет 75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растворимый MacTea 18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вода "Аян" в ассорт. 1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ка Кола пэт 2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9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 натур. цветочный Разнотравье пл. 35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-рулет Яшкино Клубника 175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  "Чио-Рио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и "Ореховая рощ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карамель  "Фруктовая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Зяки-Зяки"  50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 "80 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яники Овсяные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Маленькое Чудо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 "Рот-фронт 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" фруктова- ягодный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корн стакан 5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риешки»,   85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Джек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Земляничное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ь б/п в ассортименте 1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око Пай Лотте (28гр*6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а Алиса  350г пл/с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Маков цвет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фли Коровка с шоколадной начинкой 300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Творожное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МакКофе 3 в 1 20г.*25па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Сникерс 50,5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"Караченская" 1,5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кафе Коф.смесь Классик Капучино 16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Шоколадно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ем  300гр д/п  Махеев,(клубника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ток сокосодер. Любимый Виноградный  1,93л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Крабовые 5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ушный молочный пористый  шок. 85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"Дюшес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6-16T07:20:00Z</dcterms:modified>
  <cp:revision>164</cp:revision>
  <dc:subject/>
  <dc:title/>
</cp:coreProperties>
</file>