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Максим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Русский стиль" (черная пач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 "LD" крас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16T07:23:00Z</dcterms:modified>
  <cp:revision>166</cp:revision>
  <dc:subject/>
  <dc:title/>
</cp:coreProperties>
</file>