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ы питания  корпус № 10</w:t>
      </w:r>
    </w:p>
    <w:tbl>
      <w:tblPr>
        <w:tblW w:w="10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102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"Высокогорный.50г.(25па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"Нури" пакет  (1.5гр*25) фруктов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Черная карта Голд пакет 1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Мак Кофе 3 в1  2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Напиток газ. в ассортименте "Аян"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"Добрый" 1л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"Курабь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улет Яшкино в ассорт 200гр (Яшкино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Чокопай Орион (28-30гр*12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л. прод. с сыром  Дружба   90грПлавыч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Яшкино», пряники в ассортименте, 3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Алёнка 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гущенное молоко в мягкой уп 27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Крабовые 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"Белая черемух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Никитка "80 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"Фруктов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афли "Зебра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ириешки  в ассорт 8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Жевательная резинка Orbit 13.6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Торт "Медовик " 5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16T07:07:00Z</dcterms:modified>
  <cp:revision>161</cp:revision>
  <dc:subject/>
  <dc:title/>
</cp:coreProperties>
</file>