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ы питания корпус № 8</w:t>
      </w:r>
    </w:p>
    <w:tbl>
      <w:tblPr>
        <w:tblW w:w="10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382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Нури 25*1,5гр (ассорти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3 в1 "NESCAFE" 18гр Cappuccino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с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еральная вода Хан-Куль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 Орион Чоко-Пай 3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 Яшкино 3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 Кузя *8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Ласточ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карамель  "Лимончик" (Рот Фронт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Зяки-Зяки 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Крабовые 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юре "Бабушкино Лукошко" 1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Фруто Няня яблоко, вишня 0,2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ириешки в ассорт. 8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ирожное Барни  1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Любим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Шоколад Kinder Chocolate молочный, 50 г,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ЯШКИНО Вафли 200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"Добрый" 2л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Барбари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на фруктозе 1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на фруктозе13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6-16T07:10:00Z</dcterms:modified>
  <cp:revision>161</cp:revision>
  <dc:subject/>
  <dc:title/>
</cp:coreProperties>
</file>