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 2 1 корпус.</w:t>
      </w:r>
    </w:p>
    <w:tbl>
      <w:tblPr>
        <w:tblW w:w="10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742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Цикорий "КОРЕШОК"1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растворимый MacTea с ароматом ягоды18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к Кофе 3в 1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кобс Монарх 1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зерчай 25п "Доры Восто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зерчай 25п (Клубни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ШАХ Голд Лимон 2гр*25пак*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иптон черный  2гр*50па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гущен.молоко в м/у 270гр (Алексеевско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Никитка 1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Вкусно мама"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Читос" 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Аленка"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охланд Сыр блочки 100гр. Ассор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л. прод. с сыром  плавыч 90гр Кара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Хохланд сыр круг 14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Любимый Виноград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Напиток сокосодер. Любимый  1,93л Яблоч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орс в ассорт. "Любимый"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еральная вода "Караченская" 1,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имонад"Бочкари" 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рустим сухарики 13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риешки Три корочки 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Луковое кольцо 2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ПРО Чипсы 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Лэйс 81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кс Грибоч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афли Зебра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Курабье  бакинск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Творожное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  Сливочное (Минусинс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кс Фирменный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шк.Крекер Брицель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Птиче молоко" с суфле.прослой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Любим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Вечер в/з Раха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Вафельные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онфеты "Дивная ночь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Краскош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рис сливочный глазированный Тоффи  Азов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Ж/Р Дирол XXL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Жаклин с клубни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Грибоч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на фруктозе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ила без сахара "Умные сладости"  16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"Клюквенны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"Фруктов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еральная вода "Черноголовка" 1,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"Сливочны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"Барбари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вода Кока Кола2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ахис Лента жаренный 2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рионЧокобай 13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"Дюше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вода "Лимонад" 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вас "Очаковский" 1,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Степ грильяж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"Белочка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ед натур. цветочный Разнотравье пл.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Халв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"Взлетн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Хал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ецкий орех в карамел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ШАХ Голд 2гр*100па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Щербат с орех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17T01:41:00Z</dcterms:modified>
  <cp:revision>145</cp:revision>
  <dc:subject/>
  <dc:title/>
</cp:coreProperties>
</file>