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/>
      </w:pPr>
      <w:r>
        <w:rPr/>
        <w:t>Продуктов питания корпус №2 этаж 1</w:t>
      </w:r>
    </w:p>
    <w:tbl>
      <w:tblPr>
        <w:tblW w:w="107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55"/>
        <w:gridCol w:w="1414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 -  Русский рафинад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"Нури" пакет  (1.5гр.*25 фруктовый, ягодный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 "MacCoffee" (3в1  по 20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мый чай "Мак Тиа" (16 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"Tess Berry Bar" в пирамидках, (20х1.8гр. фруктовый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орий  растворимый порошкообразный, 1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черный "Шах Голд" (25 пакетиков по 2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ша быстрого приготовления "Доширак" 70 гр. (говядина 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ша быстрого приготовления "Доширак" 70 гр. (куриц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ша быстрого приготовления "Доширак"  (в лотке 90 гр. не остра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еральная вода "Хан-Куль" 1,3 л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ая вода  "Карачинская" 1,5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рованный напиток "Минусинская" (1,5л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тар "Мой" гранат-виноград 950 м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"Сады Придонья" Мультифрукт , 950 м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"Добрый " (виноград, 950 мл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гущенное вареное молоко 40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слив сушеный без косточк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ряники Мятны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песочное "Курабье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чки тыквенные не очищенны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га сушеная без косточе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, ОРЕШКИ с вареной сгущен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еты шоколадные "Птичье молок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енье Грибочки в коробке 45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с кокосом  "Как - так 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"Моя Семья" ( 950 мл. яблочный)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ты шоколадные, "Люкс" Славянк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"Сады Придонья" (950 мл. томатн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ный батончик "Milky Way" 26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ешки в ассортименте 40гр.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псы "Binggrae" Зяки-Зяки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псы "Лэйс" 7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 "Яшкино" (200 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ники «Яшкино» с вишнёвой начинкой  3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псы "Binggrae"  Крабовые 5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лавленый "Hochland" (ломтики  150 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лавленый" ХОХЛАНД" ассорти классическое 140гр кру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  "Воздушный" 8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шоколадные "Левушка" детям Детский Сувенир (Славянк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вательная резинка "Dirol" 13,6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ные палочки "Никитка" (сливочные 160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штет "Хаме" 105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рованный напиток Добрый "Cola" 1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а сервелат "Венский" 3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ный продукт, плавленый Колбасно-копченый 4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лавленый "Плавыч"  (180 гр ванночка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шоколадные "Маленькое чуд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ты шоколадные "Буревестник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 "Аленка"  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ель Chupa Chups "XXL 29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ты батончик  "Рот-Фронт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Увелка (овсяная ассорти, 5штx40г/уп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ила без сахара   на фруктозе 1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колад горький диабетический  без сахара, на фруктозе 100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диабетическое  без сахара, на фруктозе 17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же "M&amp;Ms" с арахисом и шоколадом 4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овсяное с шоколадной крош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"Choco Pie" (360 гр. 12 шт. в упаковк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фли "Коровка" вкус топленое молоко, 3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 (350 гр пластиковая тар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ты шоколадные "Степ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с сливочный "Яшкино" 14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ая вата (50 гр. ведро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ная плитка "Milka" 8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завтрак "Леонардо"  (подушечки 250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желейные "Пчел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шоколадно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гущенное молоко м/уп 25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ва 25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Коровка Топленое молоко в пачках. 28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фир ванильны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хис (солен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 Рожо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 жевательная ириска "Нота Бум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аки подсолнечные 1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сдобное "Сибирская колибри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енье "Крекер соленый ( круглый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цы 10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"Черная карта" (стики 2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ты мультизлаковы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ель леденцовая  «Барбарис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ник Зебр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т Медовик 5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баса варёная Вязанка Докторская, 400г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рованный напиток  Квас 1,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 5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тил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шоколадные "Белоч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фир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ное яйцо Kinder Сюрприз, 2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мый напиток "YUPI"  (15 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енье Соломк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 молочный "Alpen Gold"  8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копченый Косичка 1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а "Краковская " 38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ончик "Snickers" с карамелью, арахисом и нугой  50,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рованный напиток "Минусинская"   1,5 (тархун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фли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мый кофе "Nescafe Classic" (в стиках 18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фли "Яшкино" 3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минеральная "Карачинская" 0,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рованный напиток "АЯН" 1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юре "Роллтон" с куриным вкусом 4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ассаны "Яшкино" 18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ок "Сады Придонья" 0,2л. (без сахар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«Яшкино», печенье со вкусом земляники 21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 "Milka" 8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юре фруктовое "ФрутоНяня" (90 гр. без сахар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юре мясное "ФрутоНяня" 80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а овсяная "Леовит" (без сахара 40 гр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ончик мюсли Я вкусный Шоколад 25 гр. без сахар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 "Леовит" без сахара, пакетированный 25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11-01T07:14:00Z</dcterms:modified>
  <cp:revision>45</cp:revision>
  <dc:subject/>
  <dc:title>ип</dc:title>
</cp:coreProperties>
</file>