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ов питания корпус </w:t>
      </w:r>
    </w:p>
    <w:tbl>
      <w:tblPr>
        <w:tblW w:w="101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45"/>
        <w:gridCol w:w="1373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(500 гр.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Tess" фруктовый  (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в пирамидка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 пакет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мультифрукт 0.95 л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Лэйс" 70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»  40 г (в ассортименте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лебцы 100 гр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 "Мак Тиа" (ассорти 16гр.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Левушка" детям Детский Сувенир (Славянка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керы «TUC» 100 гр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ецкий орех (очищенный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Ассорти 280 гр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400 гр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«Плавыч» плавленый сливочный 180 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«Минусинская» 1,5 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«Alpen Gold» молочный (90 гр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Здоровье растворимый порошкообразный, 250 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ша "Увелка" б/п (в пач. 6штук *40г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мюсли  40 гр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asadova</cp:lastModifiedBy>
  <cp:lastPrinted>2024-12-05T13:37:00Z</cp:lastPrinted>
  <dcterms:modified xsi:type="dcterms:W3CDTF">2024-12-05T08:02:00Z</dcterms:modified>
  <cp:revision>212</cp:revision>
  <dc:subject/>
  <dc:title/>
</cp:coreProperties>
</file>