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ачных изделий</w:t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72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гареты "Русский Стиль" Чёр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гар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LD Autograph impulse compact sunny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с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гареты Максим Классический 100 мм Красны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ч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2-05T06:17:00Z</dcterms:modified>
  <cp:revision>41</cp:revision>
  <dc:subject/>
  <dc:title>ип</dc:title>
</cp:coreProperties>
</file>