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2 этаж 2</w:t>
      </w:r>
    </w:p>
    <w:tbl>
      <w:tblPr>
        <w:tblW w:w="105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75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(500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Нури" пакет  (1.5гр*25) (фруктовый, ягодный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Нури" черная смородина (1,5гр.*25пак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 растворимый порошкообразный,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Мак Тиа" (ассорти 16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TESS" пирамидки  ( 20 пакетиков по 1,8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фруктовый "Curtis Summer Berries" (в пирамидках, 20х1,7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Принцесса Ява" Чайный напиток Каркадэ (1,5гр.*25 в пакетиках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Принцесса Нури" Магия бергамота (1,5 гр.*25пак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Шах  (25 пакетиков по 2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йный напиток "NESCAFÉ" (3 в 1 14,5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Черная карта" м/у 75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МакКофе" (3 в 1  20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BIG BON" 75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 (в чашке 90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(в ассортименте 70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Ролтон" 60гр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еральная вода "Хан-Куль" 1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ральная вода  "Карачинская" 1,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"Cola"1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Минусинская" 1,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Тархун"1,5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Квас 1,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(мультифрукт 0.95 л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 (0.95 л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(яблочный 0.95 л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ток сокосодержащий "Моя Семья"  0.95 л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(томат 0.95 л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напиток "YUPI"  (15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Alpen Gold" Max Fun взрывная карамель 1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Dove" (90 гр. Молоч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 "Альпен Гольд" (85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(молочный пористый, 85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С шоколадный батончик 5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(90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ый батончик "СНИКЕРС" (супер 80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Milka" 8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ончик шоколадный "Bounty"  5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фельные чипсы "Big Bon" 7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Зяки-Зяки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"Лэйс" 14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 Краб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луковые кольца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Лейз Сметана и Зелень 81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200 гр.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Рот Фронт "Коровка" 3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гкие вафли «Яшкино» 12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«Яшкино»  «Сливочные» 2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убочки "Яшкино" Ореховые вафельные 19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ож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Orion Choco Pie Original" (12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. 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«Яшкино» «Молочное», 2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«Яшкино» Крекер 18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 Крекер с солью, 12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кер «Золотая рыбка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«Яшкино»   Курабье с вишнёвым джемом 18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сдобное Орешки с варёной сгущён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Печенье грибочки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Овсяное с шоколадной крош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и с изюм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солом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сдобное "Сибирская колибри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ириешки»  40 гр.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ириешки  Maxi»  75 гр.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пряники 350 гр.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же M&amp;M's  45г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 "Зебр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Ассорти Славянка Люк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Буревестник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Маленькое чуд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карамель "Кузнечик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Левушка" детям Детский Сувенир (Славянк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ирис,  «Кис - Кис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ончик шоколадный  "Чио Ри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 Степ арахис + карамель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амель "Chupa Chups" 12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Пчел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мель леденцовая, "Мятная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мелад лимонные доль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с вафельной начинкой "Джек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карамель "Шипуч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жевательные "Нота Бум"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мелад жевательный "BabyFox"  3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фир Ваниль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фир "Ассорти фруктово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фир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ила Ванильн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Белоч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ербет 20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Драже Арахис  в молочно-шоколадной глазури 5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Драже изюм в темной шоколадной глазури 5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инаки подсолнечные 1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инак кунжутный 1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инаки Арахис" 15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" сливочные 1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вательная резинка «Дирол»  13,6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охланд сыр творожный (140 гр в ассортименте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копченый (косичка)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ный продукт плавленый Колбасно-копченый 4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"Хохланд" круг 140 гр.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"Hochland" (ломтики  150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"Плавыч"  (180 гр ванночка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тет Хаме (105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ко сгущенное вареное  40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гущенное молоко м/уп 25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велат Ореховый в/у 31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"Краковская" 38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"Чесночная" 7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ша "Увелка" б/п (в пач. 6штук *40г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товый завтрак кукурузные хлопья "Leonardo" 25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"Медовик" 5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"Mirel" (в ассортименте 650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ная вата (50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ое яйцо Kinder Сюрприз, 2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Вязанка Докторская вареная 4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 в пластиковой таре 3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ат морковь по-корейски 1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Raffaello миндаль и кокос 1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юре "Роллтон" с куриным вкусом 4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2-05T06:45:00Z</dcterms:modified>
  <cp:revision>37</cp:revision>
  <dc:subject/>
  <dc:title>ип</dc:title>
</cp:coreProperties>
</file>