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уктов питания корпус №2 этаж 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55"/>
        <w:gridCol w:w="1414"/>
        <w:gridCol w:w="1120"/>
        <w:gridCol w:w="1120"/>
        <w:gridCol w:w="112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р -  Русский рафинад 500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Нури" пакет  (1.5гр.*25 фруктовый, ягодный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"MacCoffee" (3в1  по 20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чай "Мак Тиа" (16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"Tess Berry Bar" в пирамидках, (20х1.8гр. фруктовый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икорий  растворимый порошкообразный 1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черный "Шах Голд" (25 пакетиков по 2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ыстрого приготовления "Доширак" 70 г (ЗЕЛЁНАЯ ПАЧКА 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ыстрого приготовления "Доширак" 70 г (куриц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ыстрого приготовления "Доширак"  (в лотке 90 гр. не острая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неральная вода "Хан-Куль" 1,3 л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еральная вода  "Карачинская" 1,5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Минусинская" (1,5л. 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ктар "Мой" гранат-виноград 950 м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Мультифрукт 950 м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Добрый " (виноград 950 мл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нослив сушеный без косточк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ряники Мятны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песочное "Курабье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ага сушеная без косточек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Птичье молоко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и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с кокосом  "Как -так 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быстрого приготовления "Доширак" 70 г (красная пачка 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шоколадные "Люкс" Славянк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 "Сады Придонья" (950 мл  томат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иешки в ассортименте 40гр.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Зяки-Зяки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Лэйс" 7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лет "Яшкино" (200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яники «Яшкино»  ( 350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ипсы "Binggrae"  Крабовые 50гр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Hochland" (ломтики  150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" ХОХЛАНД" ассорти классическое 140гр кру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 "Воздушный"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шоколадные "Левушка" детям Детский Сувенир (Славянк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вательная резинка "Dirol" 13,6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палочки "Никитка" (сливочные 160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штет "Хаме" 105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"Венский" 35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ный продукт, плавленый Колбасно-копченый 4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р плавленый "Плавыч"  (180 гр ванночка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Цитрон (Красный Октябрь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Аленка"  9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Chupa Chups "XXL 29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батончик  "Рот-Фронт"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ша «Увелка» (овсяная ассорти, 5штx40г/уп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околад горький диабетический  без сахара, на фруктозе 100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диабетическое  без сахара, на фруктозе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овсяное с шоколадной крошкой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Choco Pie" (360 гр. 12 шт в упаковк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"Коровка" 3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 (350 гр пластиковая тар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шоколадно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с сливочный "Яшкино" 14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ая плитка "Milka"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карамель Клубника со сливками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молочно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гущенное молоко м/уп 250 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Коровка Топленое молоко в пачках. 2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фир ванильный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рахис (соленый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феты карамель "Арахисовая"  Рахат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жевательная ириска "Нота Бум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зинаки подсолнечные 1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ченье "Крекер соленый ( круглый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 "Черная карта" м/у 75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амель леденцовая  «Мятная»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яник Зебра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Медовик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баса варёная Вязанка Докторская, 400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Квас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сервелат "Столичный" (Залихватский расколбас) 300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фир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творимый напиток "YUPI"  (15 гр. 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псы "Binggrae" луковые кольца 5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молочный "Alpen Gold"  85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баса "Краковская " 380 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Золотой Степ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"Минусинская"   1,5 (тархун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в шоколаде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афли «Яшкино» вареная сгущенка 300г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а минеральная "Карачинская" 0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юре "Роллтон" с куриным вкусом 4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уассаны "Яшкино" 18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тский сок "Сады Придонья" 0,2л.(без сахар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Яшкино с клубничным кремом, 19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"Яшкино"  Мини-пай Голландский с яблочной начинкой, 180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 "Milka" 85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юре фруктовое "ФрутоНяня" (90 гр. без сахар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юре мясное "ФрутоНяня" 80гр.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ша овсяная "Леовит" (без сахара 40 гр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тончик мюсли Я вкусный Шоколад 25 гр. без саха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Мирэль" (прага 660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рт "Mirel" (пломбирный 750гр.)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рт "Mirel" (тирамису 750 гр.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курузные хлопья без сахара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ь гранулированный б/п 3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сель"ЛЕОВИТ" Витаминный б/ п (18гр состав сахароза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тила без сахара фруктовая натуральная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мелад без сахара  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фли Яшкино, Лимон - лайм, 300г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пша "Ролтон" 60гр (в ассортименте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"Пчелка"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й черный "Принцесса Нури", высокогорный, 25 пакетиков*2 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фейный напиток Классический (3 в 1 14,5 г)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ированный напиток  Квас 1,5 л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же Арахис  в молочно-шоколадной глазури 500 гр.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ченье Кексы Мини с изюмом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околадный батончик Snickers 50.5г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феты  без сахара 500г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2-02T08:14:00Z</dcterms:modified>
  <cp:revision>48</cp:revision>
  <dc:subject/>
  <dc:title>ип</dc:title>
</cp:coreProperties>
</file>