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52"/>
                <w:szCs w:val="52"/>
              </w:rPr>
            </w:pPr>
            <w:r>
              <w:rPr>
                <w:color w:val="FF0000"/>
                <w:sz w:val="52"/>
                <w:szCs w:val="52"/>
              </w:rPr>
              <w:t>и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ос ценовой информации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 личной гигиены  корпус №11</w:t>
      </w:r>
    </w:p>
    <w:tbl>
      <w:tblPr>
        <w:tblW w:w="109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0"/>
        <w:gridCol w:w="5760"/>
        <w:gridCol w:w="1065"/>
        <w:gridCol w:w="1066"/>
        <w:gridCol w:w="1066"/>
        <w:gridCol w:w="1065"/>
      </w:tblGrid>
      <w:tr>
        <w:trPr>
          <w:trHeight w:val="326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.Из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26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кет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алетная бумага "Набережные Челны"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туалетное  "Земляничное", 180 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-крем жидкое "Ушастый Нянь" 300 м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оласкиватель для рта "Лесной бальзам" 250м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зодорант "Рексона" спрей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м мыло  "EXXE"  в наборе (4*90 )г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иральный порошок МИФ-375 г (ручная стирка)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мпунь"Чистая Линия" 400м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мпун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"Head &amp; Shoulders" 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1 2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мпунь "Timotei"  400 м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кладки "Белла"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рем - Пудра  тональный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ель для Душа "Чистая Линия" 250м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житель воздуха 300м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м для рук "Чистая Линия"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кусковое Дегтярное 140г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м для рук питательный "Бархатные ручки" 80 м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м Детский с витаминами А, F и экстрактом ромашки 75г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ческа массажная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с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 "Blend-a-med" 1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,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лажные салфетки для всей семьи, 120 ш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стенный календарь на 2025 год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алетная вода  жен 100м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а для волос (белая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ыло хозяйственное "Дуру" 120г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ада розовая перламутрова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а для волос ( красное дерево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шки  для мусора 35 л прочные с завязкам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сьон для лица "Чистая Линия" 100 м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рьги с камнем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ная щетк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ка для волос (гранат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учка шариковая синяя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99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р для творчества Алмазная мозаика (холст 40х50, размер изображения 35х45.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традь  клетка   48 л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чалка для душа лента из нейлона с ручками 10х40с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ук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ная цена действует до «_____» _________2024 год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П _________________________</w:t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57:00Z</dcterms:created>
  <dc:creator>777</dc:creator>
  <dc:description/>
  <cp:keywords/>
  <dc:language>en-US</dc:language>
  <cp:lastModifiedBy>asadova</cp:lastModifiedBy>
  <cp:lastPrinted>2024-11-25T13:55:00Z</cp:lastPrinted>
  <dcterms:modified xsi:type="dcterms:W3CDTF">2024-11-25T06:55:00Z</dcterms:modified>
  <cp:revision>36</cp:revision>
  <dc:subject/>
  <dc:title>ип</dc:title>
</cp:coreProperties>
</file>