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 личной гигиены корпус №2 этаж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5435"/>
        <w:gridCol w:w="1120"/>
        <w:gridCol w:w="1120"/>
        <w:gridCol w:w="1120"/>
        <w:gridCol w:w="1120"/>
      </w:tblGrid>
      <w:tr>
        <w:trPr>
          <w:trHeight w:val="31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ке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алетная бумага "Набережные Челны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жской гель для душа "АХЕ"  250 мл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ажные салфетки "Для всей семьи" 120шт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убная щетка (мягкая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пунь "Чистая Линия» 4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 хозяйственное (150 гр. в упаковке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м-мыло 4*90г "ЕХХЕ"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нки одноразовые "BiC METAL " (в упаковке  5 шт.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шки для мусора 30л (в рулоне30шт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вежитель воздуха 30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убная паста "Colgate" 10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ошок для стирки белья "Миф"375г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зодорант "ЕХХЕ" спрей  муж.15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на для бритья "ЕХХЕ" 20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ль для душа "Чистая линия" 25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Шампунь мужской "Schauma" 360 мл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оласкиватель для рта "Лесной бальзам" 250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м детский Весна с Д - пантенолом, гипоаллергенный 45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зодорант "Рексона" спрей 150 мл, женски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 жидкое 500 мл( с дозатором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ыло-крем жидкое  "Ушастый Нянь 300 мл  (гипоаллергенное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пунь Ушастый Нянь с ромашкой 20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ель для душа детский Ушастый нянь 250 м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уалетная вода "Шаман" муж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чалка для душа лента из нейлона с ручками 10х40см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ильник детский с ручками.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уалетное крем-мыло  90 г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ильник детский с трубочкой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Schauma" - Шампунь для волос 360мл (женский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аска для волос (черная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чатки Рабочие Зимние Двойные Утепленные ХБ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р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5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лендарь настенный 2025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5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4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7:00Z</dcterms:created>
  <dc:creator>777</dc:creator>
  <dc:description/>
  <cp:keywords/>
  <dc:language>en-US</dc:language>
  <cp:lastModifiedBy>asadova</cp:lastModifiedBy>
  <cp:lastPrinted>2022-05-06T10:41:00Z</cp:lastPrinted>
  <dcterms:modified xsi:type="dcterms:W3CDTF">2024-12-02T08:31:00Z</dcterms:modified>
  <cp:revision>45</cp:revision>
  <dc:subject/>
  <dc:title>ип</dc:title>
</cp:coreProperties>
</file>