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2 этаж 2</w:t>
      </w:r>
    </w:p>
    <w:tbl>
      <w:tblPr>
        <w:tblW w:w="101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15"/>
        <w:gridCol w:w="1414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(500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Нури" пакет  (1.5гр*25) (фруктовый, ягодный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Нури" черная смородина (1,5гр.*25пак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 растворимый порошкообразный, 1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Мак Тиа" (ассорти 16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TESS" пирамидки  ( 20 пакетиков по 1,8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фруктовый "Curtis Summer Berries" (в пирамидках, 20х1,7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Принцесса Ява" Чайный напиток Каркадэ (1,5гр.*25 в пакетиках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Принцесса Нури" Магия бергамота (1,5 гр.*25пак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Шах  (25 пакетиков по 2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йный напиток "NESCAFÉ" (3 в 1 14,5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фе растворимый "Nescafe" 2 гр. стик, черны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"МакКофе" (3 в 1  20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BIG BON" 75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 (в чашке 90гр.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(в ассортименте 70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Ролтон" 60гр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неральная вода "Хан-Куль" 1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еральная вода  "Карачинская" 1,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 "Cola"1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Минусинская" 1,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Тархун"1,5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 Квас 1,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(мультифрукт 0.95 л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 (0.95 л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(яблочный 0.95 л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(томат 0.95 л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имый напиток "YUPI"  (15 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Alpen Gold" Max Fun взрывная карамель 16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Dove" (90 гр. Молоч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 "Альпен Гольд" (85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Воздушный" (молочный пористый, 85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Бабаевский 1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С шоколадный батончик 5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(90 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ый батончик "СНИКЕРС" (супер 80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Milka" 8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ончик шоколадный "Bounty"  5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фельные чипсы "Big Bon" 7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Зяки-Зяки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"Лэйс" 14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 Краб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луковые кольца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«Лейз» Сметана и Зелень 81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200 гр.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Рот Фронт "Коровка" 3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гкие вафли «Яшкино» 12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«Яшкино»  «Сливочные» 2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убочки "Яшкино" Ореховые вафельные 19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рож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"Orion Choco Pie Original" (12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. 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«Яшкино» «Молочное», 2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«Яшкино» Крекер 18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 Крекер с солью, 12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екер «Золотая рыбка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«Яшкино»   Курабье с вишнёвым джемом 18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сдобное Орешки с варёной сгущён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"Печенье грибочки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Овсяное с шоколадной крош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ухари с изюм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солом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сдобное "Сибирская колибри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«Кириешки»  40 гр.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«Кириешки Maxi»  75 гр.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«Яшкино», пряники 350 гр.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ряник классически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ряник "Зебр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шоколадные Ассорти Славянка Люк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шоколадные "Буревестник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шоколадные "Маленькое чуд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карамель "Кузнечик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шоколадные "Левушка" детям Детский Сувенир (Славянк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нфеты ирис,  «Кис - Кис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атончик шоколадный  "Чио Ри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Ирис "Школьный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 Степ арахис + карамель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арамель "Chupa Chups" 12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амель леденцовая "Барбарис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амель леденцовая, "Мятная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армелад лимонные дольк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шоколадные с вафельной начинкой "Джек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карамель "Шипуч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нфеты жевательные "Нота Бум"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армелад жевательный "BabyFox"  3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Зефир Ваниль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Зефир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стила Ванильн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Халва подсолнечная 2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Щербет 20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br/>
              <w:t>Драже Арахис  в молочно-шоколадной глазури 5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br/>
              <w:t>Драже Арахис  в молочно-шоколадной глазури 5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br/>
              <w:t>Драже изюм в темной шоколадной глазури 5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зинаки подсолнечные 1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зинак кунжутный 1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зинаки Арахис" 15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курузные палочки "Никитка" сливочные 16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Жевательная резинка «Дирол»  13,6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«Хохланд» сыр творожный (140 гр. в ассортименте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копченый (косичка) 1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ный продукт плавленый Колбасно-копченый 4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"Хохланд" круг 140 гр.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плавленый "Hochland" (ломтики  150 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плавленый "Плавыч"  (180 гр ванночка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штет Хаме (105 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олоко сгущенное вареное  40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гущеное молоко м/уп 25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ервелат Ореховый в/у 31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лбаса "Краковская" 38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лбаса "Чесночная" 7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ша "Увелка" б/п (в пач. 6штук *40г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Готовый завтрак кукурузные хлопья "Leonardo" 25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орт "Медовик" 5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орт "Mirel" (в ассортименте 650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ахарная вата (50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ное яйцо Kinder Сюрприз, 2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лбаса Вязанка Докторская вареная 4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ед в пластиковой таре 3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алат Кореяна морковь по-корейски 1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Raffaello миндаль и кокос, 1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ыквенные семечки очищенны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ливки корейские сухие 50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11-05T08:13:00Z</dcterms:modified>
  <cp:revision>36</cp:revision>
  <dc:subject/>
  <dc:title>ип</dc:title>
</cp:coreProperties>
</file>