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Шамту 3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Compliment бальзам для волос, 500 мл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к для ногтей    (красный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 "Discreet"  упаковке  2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- антиперспирант женский шариковый «Rexona» 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"МИФ"  375 гр. (ручная стир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 4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разовый  женский стано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енное мыло жидкое 1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ое мыло "Ушастый нянь" 300 м.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. (рулон 30 шт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 8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 антибактериальные с крышкой, (12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светло-рус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ое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черн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лица "Черный жемчуг"  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лки для волос зажимы металличе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  75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( 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(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омастеры (набор 12 цвет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 "ЕХХЕ" (в наборе 4*90 гр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 2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7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Шаума" женский 36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48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18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учек шариковые  4 цв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ные карандаши 12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ска массажна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илка для карандашей с контейнер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арейки тип АА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шокола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б для волос  (размер  средний)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краска  формат А4 антистресс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краска  формат А4  для девоч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бор бисера для плетения  10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невник школьный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мза для ног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1-05T07:28:00Z</dcterms:modified>
  <cp:revision>19</cp:revision>
  <dc:subject/>
  <dc:title>ип</dc:title>
</cp:coreProperties>
</file>