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2 этаж 2</w:t>
      </w:r>
    </w:p>
    <w:tbl>
      <w:tblPr>
        <w:tblW w:w="10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6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Шамту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Head Shoulders" 2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liment бальзам для волос, 500 мл(репейное масл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85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 шту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Rexona" шариковый женск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, 14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МИФ  375 г ручная стир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Ушастый нянь,4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разовый бритвенный станок Gillette му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енное мыло жидкое, 1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Absolut, 90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Жидкое мыло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Бархатные руч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"Для всей семь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 рыж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лица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крем «Ушастый нянь»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 для душа "Ушастый 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б для волос "Мин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ные дис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imotei Шампунь для волос женский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арейка Duracell  "пальчикова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тарейка Duracell "мизинчиковая"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б для волос (большо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CAMAY 85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lend-a-med 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Ушастый нян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"Ушастый нянь" 9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женский 2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Шаума" женский 36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7-08T05:36:00Z</dcterms:modified>
  <cp:revision>20</cp:revision>
  <dc:subject/>
  <dc:title>ип</dc:title>
</cp:coreProperties>
</file>