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 корпус №2 этаж 2</w:t>
      </w:r>
    </w:p>
    <w:tbl>
      <w:tblPr>
        <w:tblW w:w="105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75"/>
        <w:gridCol w:w="1449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рафинад (500 гр.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Нури" пакет  (1.5гр*25) (фруктовый,ягодный в ассорт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Нури" черная смородина (1,5*25пак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орий  растворимый порошкообразный, 100 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Мак Тиа" (ассорти 16гр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TESS пирамидки  ( 20 пакетиков по 1,8 г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фруктовый CURTIS 20пак (фруктовый или ягодный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Принцесса Ява Каркаде 25 пакетиков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кафе 3 в 1 Классик 14.5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"МакКофе" (3 в 1 20г.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75г "Биг Бон" (в ассортименте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Доширак" (в чашке 90гр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Доширак"(в ассортименте 70гр.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Ролтон" 60гр (в ассортименте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неральная вода "Хан-Куль" 1л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еральная вода  "Карачинская" 1,5 л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 "Cola"1 л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"Минусинская" 1,5 л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"Тархун"1,5л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с 1,5 л. (в ассортименте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"Аян" (в ассортименте 1л.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(мультифрукт 0.95 л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 (0.95 л в ассортименте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(спелая вишня 0.95 л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ток сокосодержащий "Моя Семья"  0.95 л (в ассортименте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(томат 0.95 л.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 "Сады Придонья"0.95 л (гранат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имый напиток "Yupi"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 "Альпен Гольд" (в ассортименте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Воздушный" (молочный пористый, 85 г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Воздушный" (белый пористый, 85 г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РС шоколадный батончик 50гр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Бабаевский"100г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Аленка" 90 г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ый батончик "СНИКЕРС" (супер 80гр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Milka" 90г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ое яйцо "Киндер сюрприз"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Binggrae Зяки-Зяки 50 г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 "Лэйс" 140гр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краб, Binggrae, 50 г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Binggrae луковые кольца 50г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"Яшкино" 200 гр (в ассортименте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"Яшкино" 200гр (в ассортименте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гкие вафли «Яшкино» 120г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Яшкино», вафли «Сливочные», 200 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рож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"Orion Choco Pie Original" (12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, 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Яшкино», печенье «Шоколадное», 170 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Яшкино», печенье «Молочное», 250 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Яшкино», крекер, 180 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Яшкино», крекер с солью, 125 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кер «Золотая рыбка»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Яшкино», печенье «Курабье с вишнёвым джемом», 180 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сдобное Орешки с варёной сгущёнко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Кексики"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"К  кофе"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овсяное с шоколадной крошко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ухари с изюмом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 Суфле в Шоколаде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Ирис сливочный Яшкино 140 гр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«Кириешки», 40 г (в ассортименте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«Кириешки Maxi», 75 г (в ассортименте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«Яшкино», пряники, 350 г (в ассортименте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ряник "Зебра"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ряник "Мятный"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желейные (без шоколада) 500 гр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ДЕТСКИЙ СУВЕНИР"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Ассорти Славянка Люкс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Степ"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онфеты  вафельные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 Батончик "Рот Фронт"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шоколадные "Буревестник"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«O'Zera», конфеты шоколадные Coconut cream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желейные «Несси тропик» (упаковка 0,5 кг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«Чио Рио» с хрустящей карамелью и морской солью (упаковка 0,5 кг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а жевательная «Нота Бум» с орехово-шоколадной начинкой (упаковка 0,5 кг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а Чупа - Чупс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Зефир Бел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АМЕЛЬ ЖЕВАТЕЛЬНАЯ ЯШКИНО "НИЛЬС", АССОРТИ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АМЕЛЬ ЛЕДЕНЦОВАЯ "Барбарис"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АМЕЛЬ ЛЕДЕНЦОВАЯ МЯТНАЯ, 500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BabyFox, мармелад жевательный, 30 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Зефир цветно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стила Ванильная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Халва подсолнечная,250 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офе растворимый "Nescafe" 2г стик, черный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Арахис жареный, солёный, 90 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«Beerka», арахис жареный, солёный, 90 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рецкий орех очищ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Арахис соле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br/>
              <w:t>Драже Арахис в цветной глазури 500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br/>
              <w:t>Драже Арахис  в молочно-шоколадной глазури 500г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br/>
              <w:t>Драже изюм в темной шоколадной глазури 500г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зинак  150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укурузные палочки "Никитка" сливочные 160г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Жевательная резинка Дирол  13,6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копченый (косичка) 100г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копченый 400г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"Хохланд" круг 140гр (в ассортименте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плавленый Hochland (Хохланд) 150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ХОХЛАНД 100 г Блочки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ПЛАВЛЕНЫЙ ПЛАВЫЧ 180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штет Хаме 105г в ассорт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ухие сливки СОПЬО КРИМА ХИ ЧАНГ 500г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олоко сгущенное вареное  400гр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гущенное молоко м/уп 270 гр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M&amp;M's Драже с молочным шоколадом,  45г,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лбаса "Краковская"700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ервелат Российский в/у 350 гр."Микоян"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ервелат Ореховый в/у 310 гр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лбаса сервелат "Европейский"в/уп    380гр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ороженое 500 г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Быстров Каша 5 злаков, 6 пак. по 40 г( в ассортименте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ухой завтрак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оломка палочки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Торт "Медовик" 500гр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Торт Mirel (в ассортименте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ахарная  ват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Мёд 300 гр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ураг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Фруктовая смесь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Баранка  яичная 450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7-08T05:32:00Z</dcterms:modified>
  <cp:revision>19</cp:revision>
  <dc:subject/>
  <dc:title>ип</dc:title>
</cp:coreProperties>
</file>