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7</w:t>
      </w:r>
    </w:p>
    <w:tbl>
      <w:tblPr>
        <w:tblW w:w="10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85"/>
        <w:gridCol w:w="133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«Принцесса НУРИ» Фруктово - ягодный, пакетированный 25*1,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кофе MacCoffee  3 в 1, в пакетика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 TESS" (25шт *1,5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(в чашке 90гр куриц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 Квисти" 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ный батончик "Сникерс" 48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90гр бел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 (в ассортименте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усинский Лимонад  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Тархун" 1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Coca - Cola" 1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Карачинская" 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 пл. "Плавыч" 180,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хланд сыр  нарезка 15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са штучная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вл. продукт с сыром колб. копч.4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Венский 38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  "Яшкино"  2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Зебр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BELISA" 2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Рот - Фронт"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Степ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Коровка"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с "Нота - Бум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Овсяное 35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вафельный "Яшкино" 2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Молочное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Hame 105г ( фольг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ое вареное молоко 40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нка Яичная 45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шки со сгущенко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Лэйс"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Крабовые  5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иешки в ассорт 40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8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соле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ва подсолнечная  2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ол ж/р в ассорт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в ассорт. 2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1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женое  пломбир в вафельном стаканчике, 7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ое яйцо "Киндер сюрприз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"Хохланд"  Пластинки 150гр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 - круассаны «Яшкино» 18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ас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крекер "Рыбки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 (томатный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Ален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Моя Семья"(апельсиновый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,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 Alpen Gold молочный с фундуком 85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Принцесса Нури Высокогорный черный 25 пакетик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Черная карта стики 2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Зяки" 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желейные  "Пчел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Ласточ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с 1,5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добное «Шишки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215гр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лва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Orbit, 13.6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с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кер Французский  Яшкино 185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"Здоровье"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ое молоко в пакете 2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Mars 5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9-16T07:27:00Z</dcterms:modified>
  <cp:revision>27</cp:revision>
  <dc:subject/>
  <dc:title>ип</dc:title>
</cp:coreProperties>
</file>