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  <w:t>и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 ценовой информаци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уктов питания корпус №10</w:t>
      </w:r>
    </w:p>
    <w:tbl>
      <w:tblPr>
        <w:tblW w:w="1036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95"/>
        <w:gridCol w:w="1414"/>
        <w:gridCol w:w="1120"/>
        <w:gridCol w:w="1120"/>
        <w:gridCol w:w="1120"/>
      </w:tblGrid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.Изм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кет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хар - рафинад 500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Нури" чай фруктовый  (20*1,5г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фе "МакКофе" 3 в 1  18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икорий  растворимый порошкообразный, пакет, 100 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апша б/п  60гр "Роллтон"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пша быстрого приготовления "Доширак" в лотке 90 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питок "Cola"  газированный 1 л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. вода "Аян"  1л пл/б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. вода "Минусинская"  1.5л пл/б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к " Моя Семья 1л ( в ассортименте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да минеральная "Карачинская" пл/б  1.5 л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псы "Binggrae" Зяки (50 г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пша  "БИГ ЛАНЧ" курица  9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курузные палочки "Никитка" сливочные 80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ипсы" Луковые кольца " 45 гр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р плавленый "Плавыч" сливочный 18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Плавл. продукт с сыром колб. копч.40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фли "Сливочные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яник "Яшкино" 350 гр. (в ассортименте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ченье "Кексы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феты шоколадные "Детям"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рамель "Фруктовая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фли "Коровка" 300 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шки Яичные, 500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лочный продукт Молоко сгущенное 900г ПЭТ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баса  сервелат зернистый 35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штет из мяса птицы" Hame" 105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жем Махеевъ, 300 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орт Медовик 500 гр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лет "Яшкино" в ассорт. 20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колад Бабаевский , горький, 9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АРС шоколадный батончик 50гр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рамель Рахат Зайк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Халва 250 гр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роженое пломбир Белый Медведь ванильное  70 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ченье сахарное "Топленое молоко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колад "Воздушный" молочный 9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ченье  сдобное с творогом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р копченый косичка 10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коладная паста "BELISA" 25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рис "Школьный" плитк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гущенное вареное молоко 40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й TESS пирамидки  ( 20 пакетиков по 1,8 г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еты "Вечерком"  (Краскон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колад "Воздушный" белый пористый, 85 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Кириешки Maxi», 75 г (в ассортименте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тончик "Snickers" 80 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евательная резинка "Дирол"  13,6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ни круассаны 180 г "Яшкино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колад "Аленка" молочный, 90 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стила без сахара   на фруктоз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колад горький диабетический, , 90 гр без сахара на фруктоз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ченье диабетическое ,  100 гр без сахара на фруктоз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фли диабетические / Вафли без сахара на фруктозе 100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питок кофейный "CAPPUECCWO BI TORINO" с темным шоколадом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мелад дольки лимон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ефир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ченье хворост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р плав Hochland 140г Ветчина кру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р плавленый HOCHLAND Ассорти 15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еты Konti "Сладкое созвучие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арамель Рахат Алмаатинский зазнайка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Doshirak Лапша со вкусом курицы Квисти, 70 г (зеленая пачка 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фли сиропные "Вареная сгущенка", 240 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й "Мак Тиа" (ассорти 16гр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рекер Французские с кунжутом 135гр Яшкино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ная цена действует до «_____» _________2024 год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П _________________________</w:t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6:57:00Z</dcterms:created>
  <dc:creator>777</dc:creator>
  <dc:description/>
  <cp:keywords/>
  <dc:language>en-US</dc:language>
  <cp:lastModifiedBy>asadova</cp:lastModifiedBy>
  <cp:lastPrinted>2022-05-06T10:41:00Z</cp:lastPrinted>
  <dcterms:modified xsi:type="dcterms:W3CDTF">2024-09-16T07:21:00Z</dcterms:modified>
  <cp:revision>33</cp:revision>
  <dc:subject/>
  <dc:title>ип</dc:title>
</cp:coreProperties>
</file>