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7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4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ке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а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Для всей семьи"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,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щет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аскиватель для рта "Лесной бальзам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мыло 4*90г EXX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ль для душа "Чистая Линия" 250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ыло хозяйственное 200гр (в  упаковке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Schauma" для мужчин, 36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ки одноразовые "BiC METAL " (5 шт.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ошок для стирки белья "Миф"375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а для бритья "ЕХХЕ"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XXE MEN Крем-бальзам после бритья 75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XXE  Гель для душа МУЖСКОЙ 4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для мусора 30л (в рулоне30ш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муж. 1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AXE" мужской дезодорант спрей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чалка из полипропилена, лента 32х14 см 75х14 см с ручками (без поролон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бом для рисования, 40 лис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цветных карандашей 18 цв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ные ручки, набор 12 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верт почтовы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в клетку 96лис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9-16T07:29:00Z</dcterms:modified>
  <cp:revision>26</cp:revision>
  <dc:subject/>
  <dc:title>ип</dc:title>
</cp:coreProperties>
</file>