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ов питания корпус №8</w:t>
      </w:r>
    </w:p>
    <w:tbl>
      <w:tblPr>
        <w:tblW w:w="108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265"/>
        <w:gridCol w:w="1330"/>
        <w:gridCol w:w="1120"/>
        <w:gridCol w:w="1120"/>
        <w:gridCol w:w="1120"/>
      </w:tblGrid>
      <w:tr>
        <w:trPr>
          <w:trHeight w:val="37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кет 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хар - рафинад 500г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" Нури"Фруктовый, ягодный  (1,5г *25п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фе "МакКофе" 3 в 1  2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плавленый "Плавыч" сливочный 18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"Доширак" (в чашке 90гр курица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Любимый "  1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баса сервелат "Европейский"в/уп    380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курузные палочки "Никитка" сливочные 8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штет "Hame" 105 г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лет "Яшкино" в ассорт. 20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"Мак Тиа" (ассорти 16гр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"МАРС" шоколадный батончик 50гр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ное яйцо "Киндер сюрприз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"Лэйс" 7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екиты "Кириешки" 6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ный напиток Tess Flame в пакетиках, 25 пак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ранка Яичная 50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Яшкино», крекер с солью, 125 г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Аленка" 90 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Хохланд нарезка 140г (9 ломтиков в ассортименте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а жевательная «Нота Бум» (упаковка 0,5 кг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шкино Мини круассаны, 180 г (в ассортименте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Воздушный" белый, 85 г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ягкие вафли «Яшкино» 12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а «Неси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юре в мягкой упаковке «ФрутоНяня» 90г (в ассортименте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ктар ФрутоНяня 500м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ясное пюре детское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сквитное пирожное HIPPO BO &amp; friends 32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и-рулет «Мэлори» Клубничный 4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сель «Nina Farina» 11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09-16T07:23:00Z</dcterms:modified>
  <cp:revision>31</cp:revision>
  <dc:subject/>
  <dc:title>ип</dc:title>
</cp:coreProperties>
</file>