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10</w:t>
      </w:r>
    </w:p>
    <w:tbl>
      <w:tblPr>
        <w:tblW w:w="10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15"/>
        <w:gridCol w:w="1120"/>
        <w:gridCol w:w="1120"/>
        <w:gridCol w:w="1120"/>
        <w:gridCol w:w="112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"Набережные Чалн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  "Земляничное", 180 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Рексона,  спр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4*90г EXX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-375 г, МИФ 3в1, "Морозная свежест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"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Head &amp; Shoulders" 2 в 1 Шампунь и бальзам -ополаскиватель ,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«Timotei»  400 мл (для жирных волос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дки "Белл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amay Мыло кусковое 9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кладки ежедневные"Discreet"  20ш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Timotei» шампунь  4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"Чистая Ли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Чистая Линия" дневной крем для лица 4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Дуру" 12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ая Линия Бальзам - ополаскиватель Укрепляющий Крапива 23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 питательный "Бархатные ручки" 8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етский с витаминами А, F и экстрактом ромашки 75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Blend-a-med" 1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для всей семьи, 120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метичка женск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 жен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верт почтов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красн. дерев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шь для рес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общая клетка  48 лис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ада разовая перламутро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 БЛОНД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 для мусора 35 л прочные с завязк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огненно рыжий 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рьги с камнем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ссажная  расчес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жимы для воло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уалетное мыло Невская Косметика Липовый цвет, 90г х 4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одок для воло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ска для волос (грана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16T07:16:00Z</dcterms:modified>
  <cp:revision>31</cp:revision>
  <dc:subject/>
  <dc:title>ип</dc:title>
</cp:coreProperties>
</file>