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8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72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мужско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ое мыло Absolut Нежное антибактериальное 9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 Бальзам ополаскиватель для полости рта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eni Care Classic, салфетки влажные (алоэ вера и, Seni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детский Ушастый нянь с ромашкой,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Гель для душа детский с алоэ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Крем-мыло, 90 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Colgate, 1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этиленовые мешки  для мусора в рулоне с завязками 60 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кусковое Дегтярное 140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 smart Влажные салфетки для всей семьи, 7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6:48:00Z</dcterms:modified>
  <cp:revision>28</cp:revision>
  <dc:subject/>
  <dc:title>ип</dc:title>
</cp:coreProperties>
</file>