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2 этаж 2</w:t>
      </w:r>
    </w:p>
    <w:tbl>
      <w:tblPr>
        <w:tblW w:w="10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Шамту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Head Shoulders" 2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mpliment бальзам для волос, 500 мл(репейное масл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85г EXX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 шту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"Discreet"  20ш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Rexona" шариковый жен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кусковое Дегтярное, 14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МИФ  375 г ручная стир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Ушастый нянь,4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разовый бритвенный станок  же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эффект" 2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енное мыло жидкое, 1 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Жидкое мыло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30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Бархатные ру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влажные "Для всей семь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каштан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лица "Чистая Ли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крем «Ушастый нянь»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 для душа "Ушастый ня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лки для волос зажимы метал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Чистая Ли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ные дис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а для волос ( больш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и для волос ( малень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очку 48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CAMAY 85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Ушастый ня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"Ушастый нянь" 90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Фа" женский 25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Шаума" женский 36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ка шариковая си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из полипропилена, лента 32х14 см 75х14 см с ручками (без поролон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очку 18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линейка 18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кольный дневник для девочк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ные карандаши 12 цветов це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л школь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илка для карандашей с контейнер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т для волос в шко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красное дерев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б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9T07:03:00Z</dcterms:modified>
  <cp:revision>24</cp:revision>
  <dc:subject/>
  <dc:title>ип</dc:title>
</cp:coreProperties>
</file>