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2 этаж 2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(фруктовый,ягодный в ассорт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черная смородина (1,5*25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пирамидки  ( 20 пакетиков по 1,8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CURTIS 20пак (фруктовый или ягод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Принцесса Ява Каркаде 25 пакетик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кафе 3 в 1 Классик 14.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(3 в 1 20г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(в ассортименте 7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тон" 60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"Тархун"1,5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1,5 л.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(0.95 л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спелая вишня 0.95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сокосодержащий "Моя Семья"  0.95 л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томат 0.95 л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(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(молочный пористый, 85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(белый пористый, 85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Бабаевский"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(супер 80гр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Binggrae Зяки-Зяки 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краб, Binggrae, 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Binggrae луковые кольца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Яшкино" 200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е вафли «Яшкино» 12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вафли «Сливочные», 2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Шоколадное», 1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Молочное», 2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крекер, 1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крекер с солью, 12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«Золотая рыбка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Курабье с вишнёвым джемом», 1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Орешки с варёной сгущё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и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 Суфле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с сливочный Яшкино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Кириешки», 40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Кириешки Maxi», 75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Яшкино», пряники, 350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желейные (без шоколада)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"ДЕТСКИЙ СУВЕНИР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Ассорти Славянка Люк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 Батончик "Рот Фронт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шоколадные "Ласто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O'Zera», конфеты шоколадные Coconut cream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желейные «Несси тропик» (упаковка 0,5 к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«Чио Рио» с хрустящей карамелью и морской солью (упаковка 0,5 к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а жевательная «Нота Бум» с орехово-шоколадной начинкой (упаковка 0,5 к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а Чупа - Чуп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фир Бел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ЛЕДЕНЦОВАЯ "Барбари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ЛЕДЕНЦОВАЯ МЯТНАЯ,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BabyFox, мармелад жевательный, 3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фир цветн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ила Ваниль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лва подсолнечная,2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фе растворимый "Nescafe" 2г стик, чер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рахис жареный, солёный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ецкий орех очищен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Драже Арахис в цветной глазури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Драже Арахис  в молочно-шоколадной глазури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Драже изюм в темной шоколадной глазури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зинак  1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укурузные палочки "Никитка" сливочные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евательная резинка Дирол  13,6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копченый (косичка) 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"Хохланд" круг 140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авленый Hochland (Хохланд) 1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ХОХЛАНД 100 г Бл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АВЛЕНЫЙ ПЛАВЫЧ 18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штет Хаме 105г в ассорти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ко сгущенное вареное  4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Трубочки Яшкино Ореховые вафельные, 19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"Чесночная"7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велат Российский в/у 350 гр."Микоян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велат Ореховый в/у 31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роженое 5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стров Каша 5 злаков, 6 пак. по 40 г(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ухой завтра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ломка пал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Mirel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ахарная ва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ёд 3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ожок ванильное с наполнителе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ранка  яичная 4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Славянка Мини ДЖ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шипу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9T07:09:00Z</dcterms:modified>
  <cp:revision>19</cp:revision>
  <dc:subject/>
  <dc:title>ип</dc:title>
</cp:coreProperties>
</file>