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2 этаж 1</w:t>
      </w:r>
    </w:p>
    <w:tbl>
      <w:tblPr>
        <w:tblW w:w="104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07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"Набережные Челн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жской гель для душа "АХЕ" 3 в 1,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жные салфетки "Для всей семьи" 120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щетка (мягк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"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Дегтярное 140гр в упаков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150гр в упаков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мыло 4*90г "ЕХХ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нки одноразовые "Gillette" (мужские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и для мусора 30л (в рулоне30ш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Head &amp; Shoulders" 2 в 1 против перхоти 2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ошок для стирки белья "Миф"375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ЕХХЕ" спрей муж.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а для бритья "ЕХХЕ"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ампунь мужской "Schauma" 360 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раб для лица очищающий "Чистая линия" 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ласкиватель для рта "Лесной бальзам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ое мыло "Ушастый Нянь"  90 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рабочие  латексный облив (мужски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Рексона" спрей 150 мл, жен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ладки ежедневные DISCREET 20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-крем жидкое 300 мл, ушастый нянь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Рексона шариков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    му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бритья EXXE для чувствительной,2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Schauma" - Шампунь для волос 360мл (женск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локно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м бальзам после бритья 75 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ручек 4 цв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нки одноразовые "Gillette" (женские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19T07:13:00Z</dcterms:modified>
  <cp:revision>18</cp:revision>
  <dc:subject/>
  <dc:title>ип</dc:title>
</cp:coreProperties>
</file>