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1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"Нури" пакет  (1.5гр*25) фруктовый,ягодный в ассор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фейный напиток MacCoffee 3в1  по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фейный напиток Nescafe  3 в 1 растворимый 18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Tess Berry Bar чёрный в пирамидках, 20х1.8г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черный Шах Голд 25 пакетиков по 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лтон Вермишель б/п курица 6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апша быстрого приготовления Доширак  в лотке 90 г( не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инеральная вода Хан-Куль 1,3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з. Вода Минусинская   1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 "Сады Придонья" Мультифрукт ,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ок "Моя Семья"  1л яблоч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"Люкс" Славя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 "Сады Придонья" 1 л (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ый батончик Milky Way 2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ириешки в ассорт.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псы Зяки-Зяки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псы Лэйс 7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лет Яшкино 175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Яшкино», пряники с вишнёвой начинкой  3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псы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Хохланд нарезка 1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ыр Хохланд плав. классический 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 Воздушный 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"Детский сувенир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/Р Диро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курузные палочки Никитка сливочные 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аштет Хаме 10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з.вода Коко-Кола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сервелат "Венский" 3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. "Плавыч" 180, г ван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ранки  яичные 5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"Буревестник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стров Каша 5 злаков  без варки,  (40 г*6па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горький диабетический, 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раже M&amp;Ms с арахисом и шоколадом 4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Lotte Choco Pie Cacao (Чокопай) 168 гр 4 шт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Жевательный мармелад 5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"Коровка" 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 300 гр пластиковая т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шоколадные "Ярче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ая плитка Милка Трипл карамель, 9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ый завтрак Любятово подушечки, шоколадный, 2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 Mars с карамелью и нугой, 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желейные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шоколад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Коровка Топленое молоко в пачках. 2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Хлебцы 1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женое Рожо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Нота-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"Халвичная"(рахат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Яшкино, 137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ятово Печенье сахарное Топленое молоко, 267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женное ваф.стакан.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Яшкино, торт вафельный с орехом, глазированный, 2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мультизлаков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амель леденцовая  Барбари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апша Доширак 90г (красная  пач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екс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медовик 5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лбаса варёная Вязанка Докторская, 4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Шоколадное печенье с суфл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вас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женое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ила "Бело-Розов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Бело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ое яйцо Kinder Сюрприз, 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Напиток ЮПИ Мультифрукт  по 12 гр 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зинаки Ассорти 2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Alpen Gold белый миндаль и кокосовой стружкой, 8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молочный Alpen Gold Альпен Гольд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Коси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"Чесночная" 7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 Snickers с карамелью, арахисом и нугой, 50.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з. Вода Минусинская   1,5 (тархун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творимый кофе Nescafe Classic Cappuccino, в стиках 18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9T07:24:00Z</dcterms:modified>
  <cp:revision>36</cp:revision>
  <dc:subject/>
  <dc:title>ип</dc:title>
</cp:coreProperties>
</file>