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корпус №2 этаж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5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"Набережные Челн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жской гель для душа "АХЕ" 3 в 1,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"Для всей семьи" 1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 (мягк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"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150гр в упаков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4*90г "ЕХХ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ки одноразовые "BiC METAL " (5 шт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30л (в рулоне3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шок для стирки белья "Миф"375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ЕХХЕ" спрей муж.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а для бритья "ЕХХЕ"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мпунь мужской "Schauma" 360 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ое мыло "Ушастый Нянь"  90 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рабочие  латексный облив (мужски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Рексона" спрей 150 мл, жен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дки ежедневные DISCREET 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-крем жидкое 300 мл, ушастый нянь, гипоаллергенное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"Шаман" (черная бутылка) 10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бритья EXXE для чувствительной,2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Schauma" - Шампунь для волос 360мл (женск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жидкое 500 мл с дозатор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enus Одноразовая женская бритва Simpl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на Крем Детский с экстрактом ромашки, 1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хатные ручки Крем для рук  8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мза для ног   двустороння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Шампунь детский с ромашкой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Гель для душа с алоэ 2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алка для душа лента из нейлона с ручками 10х40с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Лесной бальзам Комплекс с ромашкой и облепихой,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бик для волос больш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19T07:35:00Z</dcterms:modified>
  <cp:revision>37</cp:revision>
  <dc:subject/>
  <dc:title>ип</dc:title>
</cp:coreProperties>
</file>