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7</w:t>
      </w:r>
    </w:p>
    <w:tbl>
      <w:tblPr>
        <w:tblW w:w="93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825"/>
        <w:gridCol w:w="133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кет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500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«Принцесса НУРИ» Фруктово -ягодный 25*1,5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имый кофе MacCoffee  3 в 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 TESS" (25шт *1,5гр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" (в чашке 90гр курица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 Квисти"  7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околадный батончик "Сникерс" 48 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Воздушный" 90гр белы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Milka" 9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Моя Семья" (в ассортименте) 1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усинский Лимонад   1,5 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Юпи 12 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 минеральная "Карачинская"  1,5 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ыр пл. "Плавыч" 180, г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охланд сыр  нарезка 150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Коса штучная 1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вл. продукт с сыром колб. копч.4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Сервелат Венский 350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  "Яшкино"  2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 Зебр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ая паста "Тикли " 25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жем Махеевъ 300 гр в мягкой упаковке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"Степ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рамель фруктовая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ис "Нота - Бум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«Яшкино» Овсяное 350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"Мирель 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фир в шоколаде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ченье шоколадное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штет Hame 105г ( фольга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ущеннное вареное молоко 400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Каркаде (25 пакетиков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ешки со сгущенко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Лэйс" 7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Крабовые  50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ириешки в ассорт 40 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"Никитка" сливочные 160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ахис солены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лва   250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ол ж/р в ассорт.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"Яшкино" в ассорт. 2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зинак  подсолнечный 150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оженое 5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оженое  "Настроение " трубочка  80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"Медовик" 5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ое яйцо "Киндер сюрприз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Маска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Моя Семья" (томатный) 1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шоколадные "Славянка" люкс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Моя Семья"(апельсиновый) 1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Choco Pie " 360 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околад Alpen Gold молочный с фундуком 85 г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Принцесса Нури Высокогорный черный 25 пакетико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Черная карта стики 2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Зяки" 5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амель халвичная " Зайка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Коровка молочная  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с 1,5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сдобное «Шишки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ецкий орех в скарлупе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шка мягкая 500 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а  1 литр"Добрый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роженое "Барни" 150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д 350 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фир ванильный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кер Французский  Яшкино 185г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орий  1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ущенное молоко в пакете 25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"Краковская" 380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ый батончик Mars 50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10-21T06:53:00Z</dcterms:modified>
  <cp:revision>25</cp:revision>
  <dc:subject/>
  <dc:title>ип</dc:title>
</cp:coreProperties>
</file>