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ов питания корпус </w:t>
      </w:r>
    </w:p>
    <w:tbl>
      <w:tblPr>
        <w:tblW w:w="98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"/>
        <w:gridCol w:w="4943"/>
        <w:gridCol w:w="1065"/>
        <w:gridCol w:w="1066"/>
        <w:gridCol w:w="1066"/>
        <w:gridCol w:w="1065"/>
      </w:tblGrid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 "Tess" фруктовый  ( перемидки 20пакет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пша "Доширак" (в чашке 90гр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енье "Choco Pie" 360 г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псы "Лэйс" 70гр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ириешки», 40 г (в ассортименте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фли Яшкино 300 гр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вательная резинка Dirol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еты "Маска "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екеры TUC 100 г,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зинак Ассорти 280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хлонд сыр творпожный  сливочный, 140 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ированный напиток Минусинская 1,5 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фир в шоколаде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околад" Milka"  (90 гр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корий Здоровье растворимый порошкообразный, 250 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овсяная Быстров брусника с медом без варки порционная 40 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ончик мюсли  40г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енье "Яшкино " земляничное 215  г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1T07:49:00Z</dcterms:modified>
  <cp:revision>204</cp:revision>
  <dc:subject/>
  <dc:title/>
</cp:coreProperties>
</file>