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8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4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мужско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i Care Classic, салфетки влажные (алоэ вера и, Seni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детский Ушастый нянь с ромашкой,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Крем-мыло жидкое, 30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Colgate,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 Дегтярное жидкое с дозатором   300  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земляничное 18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ое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цветных ручек 6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1T07:42:00Z</dcterms:modified>
  <cp:revision>38</cp:revision>
  <dc:subject/>
  <dc:title>ип</dc:title>
</cp:coreProperties>
</file>