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тов питания корпус №2 этаж 1</w:t>
      </w:r>
    </w:p>
    <w:tbl>
      <w:tblPr>
        <w:tblW w:w="1037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99"/>
        <w:gridCol w:w="1414"/>
        <w:gridCol w:w="1120"/>
        <w:gridCol w:w="1120"/>
        <w:gridCol w:w="1120"/>
      </w:tblGrid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аке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ахар -  Русский рафинад 500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Чай "Нури" пакет  (1.5гр*25) фруктовый,ягодный в ассор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фейный напиток MacCoffee 3в1  по 2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артофельное пюре роллтон 4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Растворимый чай "Mactea" в упаковке 20шт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Чай Tess Berry Bar чёрный в пирамидках, 20х1.8г(фруктовый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Цикорий 100 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Чай черный Шах Голд 25 пакетиков по 2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Лапша Доширак 70 г (говядина 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Лапша Доширак 70 г (курица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Лапша быстрого приготовления Доширак  в лотке 90 г( не острая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Минеральная вода Хан-Куль 1,3л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Минеральная вода  "Карачинская" 1,5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Газ. Вода Минусинская   1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ок гранатовый Любимый 1 лит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ок "Сады Придонья" Мультифрукт , 1 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ок "Добрый " виноград , 1 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Сгущенное вареное молоко 400 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Чернослив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Пряники мятные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Печенье курабье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Семечки тыквенные не очищенные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ура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Печенье Орешки со сгущенкой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"Птичье молоко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Печенье грибочки 45 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 "Как -так 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Сок "Моя Семья"  1л яблочный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Конфеты "Люкс" Славянка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ок "Сады Придонья" 1 л (томатный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околадный батончик Milky Way 26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Кириешки в ассорт. 40гр. 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Чипсы Зяки-Зяки 50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Чипсы Лэйс 70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Рулет Яшкино 200гр в ассортимент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«Яшкино», пряники с вишнёвой начинкой  35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Чипсы Крабовые 50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ыр Хохланд нарезка 150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Сыр Хохланд плав. классический  140 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околад  Воздушный 85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Конфеты "Детский сувенир "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Жевательная резинка Dirol 13,6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укурузные палочки Никитка сливочные 16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Паштет Хаме 105 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Газ.вода "Кола" Добрый " 1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лбаса сервелат "Венский" 350 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ыр колбасный 40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ыр пл. "Плавыч" 180, г ванн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9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"Маленькое чудо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Конфеты "Буревестник"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околад "Аленка"  9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Чупа-чупс большой ХХL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"Рот-фронт 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Увелка Каша без варки,  (40 г*6пак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астила без сахара   на фруктозе 10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Шоколад горький диабетический  без сахара, на фруктозе 100гр.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еченье диабетическое  без сахара, на фруктозе 175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Вафли диабетические без сахара, на фруктозе  100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Драже M&amp;Ms с арахисом и шоколадом 45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еченье овсяное с шоколадной крошкой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Печенье  Choco Pie 36О 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Вафли "Коровка" 30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Мед 350 гр пластиковая тар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Конфеты шоколадные "Степ  "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Ирис сливочный Яшкино 140 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ахарная вата 5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околадная плитка Милка 90 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Готовый завтрак Леонардо  подушечки 25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желейные "Пчелка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еченье шоколадно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Сгущенное молоко м/уп 250 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Халва 250 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еченье Коровка Топленое молоко в пачках. 28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Зефир ванильный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Арахис (соленый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Мороженое Рожок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"Нота-бум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зинак 150 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еченье "Птичье молоко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Печенье "Крекер соленый ( круглый)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Хлебцы 100 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фе Черная карта стики 2 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Конфеты мультизлаковые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арамель леденцовая  «Барбарис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Пряник зебра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Торт медовик 500 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Колбаса варёная Вязанка Докторская, 400г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Шоколадное печенье с суфле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вас 1,5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Мороженое 50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Пастила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"Белочка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Зефир в шоколад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околадное яйцо Kinder Сюрприз, 2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Напиток Юпи  по 12 гр ,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Печенье соломка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околад молочный Alpen Gold  85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ыр копченый Косичка 10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лбаса "Краковская " 380 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Батончик Snickers с карамелью, арахисом и нугой  50,5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Газ. Вода Минусинская   1,5 (тархун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Вафли в шоколад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Растворимый кофе Nescafe Classic  в стиках 18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Вафли "Яшкино" 30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Вода минеральная Карачинская 0,33л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Газ.вода АЯН 1л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юре "Роллтон" с куриным вкусом 4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еченье Топленое молоко 37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руассаны "Яшкино" 18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ок ассорти с трубочкой 25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еченье земляничное 215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околад "Milka" молочный 9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Хлебцы ( без сахара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юре фруктовое "ФрутоНяня" 90гр. без сахар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Пюре мясное "ФрутоНяня" 80гр.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укрузные хлопья "Fit" 200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аша "Herbal Aktiv" 35гр. (в ассортименте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Батончик фруктово-ореховый 30гр, в упаковке 5ш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сель витаминный без сахара, пакетированный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ок "Сады Придонья" с трубочкой 200мл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4-10-28T08:06:00Z</dcterms:modified>
  <cp:revision>40</cp:revision>
  <dc:subject/>
  <dc:title>ип</dc:title>
</cp:coreProperties>
</file>