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2 этаж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1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 гель для душа "АХЕ" 3 в 1,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"Для всей семьи" в упаковке 1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 (мягк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150гр в упаков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  "ЕХХЕ" 90г (кокосово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в наборе  4*90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ки одноразовые "BiC METAL " в упаковке 5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Head &amp; Shoulders" 2 в 1 против перхоти 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 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ЕХХЕ" спрей муж.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 для бритья "ЕХХЕ"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мпунь мужской "Schauma" 360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ое мыло "Ушастый Нянь"  90 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абочие  латексный облив (мужс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-крем жидкое 300 мл, ушастый нянь, гипоаллергенное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"Lakoste"  жен 95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"Шаман" (черная бутылка) 10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Schauma" - Шампунь для волос 360мл (женск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жидкое 500 мл с дозатор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enus Одноразовая женская бритва Simpl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на Крем Детский с экстрактом ромашки, 1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хатные ручки Крем для рук  8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Шампунь детский с ромашкой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Гель для душа с алоэ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для душа лента из нейлона с ручками 10х40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Лесной бальзам Комплекс с ромашкой и облепихой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после  бритья "Викинг" 75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линейку 18 лис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дектярное 140 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краска по номерам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к для ногтей  коричневы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 для ногтей  с блеск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целлярная вода для снятия макияжа Чистая Линия 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28T07:30:00Z</dcterms:modified>
  <cp:revision>41</cp:revision>
  <dc:subject/>
  <dc:title>ип</dc:title>
</cp:coreProperties>
</file>