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ачных изделий</w:t>
      </w:r>
    </w:p>
    <w:tbl>
      <w:tblPr>
        <w:tblW w:w="100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72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гареты "Русский Стиль" Чёрны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гаре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LD Autograph impulse compact sunny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су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игареты Максим Классический 100 мм Красный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ич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10-28T06:49:00Z</dcterms:modified>
  <cp:revision>33</cp:revision>
  <dc:subject/>
  <dc:title>ип</dc:title>
</cp:coreProperties>
</file>