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 корпус №2 этаж 2</w:t>
      </w:r>
    </w:p>
    <w:tbl>
      <w:tblPr>
        <w:tblW w:w="104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08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бумага (Набережные Челн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Чистая Линия " 4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Шамту 3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"Head Shoulders" 2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ompliment бальзам для волос, 5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Чистая Линия" 2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мыло  EXXE  в  набор (4*9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убная паста "Лесной бальзам" 75 гр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паста "Colgate" 1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сной Бальзам ополаскиватель для полости рта  25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кладки ежедневные"Discreet" в пачке  20шт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спрей "Rexona" (женский) 1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"Rexona" шариковый женс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кусковое Дегтярное, 140 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ральный порошок МИФ  375 г ручная стир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ральный порошок Ушастый нянь,400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разовый бритвенный станок  женск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хозяйственное "эффект" 200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шастый нянь Жидкое мыло 3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ежитель воздуха 3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ы для мусора 30л в рулоне 30 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ля рук "Бархатные руч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лфетки влажные "Для всей семьи" в пачке 120 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для волос (шокола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ий крем «Ушастый нянь», 1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 для душа "Ушастый нянь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вода женская 1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ля рук "Чистая Линия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инки для волос ( маленькие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традь в клетку 48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Ушастый нянь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туалетное "Ушастый нянь" 90гр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Фа" женский 250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Шаума" женский 360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верт почтовы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щет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чалка из полипропилена,  с ручками (без поролона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ветные карандаши набор12 цве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тарейки пальчиков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для волос (светло-русы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для волос белая х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сажка для воло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для волос (гранат 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ак для ногтей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для волос (тёмно -русы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бор цветных ручек 6 цве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для волос (каштан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для волос (рыжая 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10-07T02:46:00Z</dcterms:modified>
  <cp:revision>17</cp:revision>
  <dc:subject/>
  <dc:title>ип</dc:title>
</cp:coreProperties>
</file>