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для ПСУ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373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(фруктовый, ягодный в ассорт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TESS пирамидки  ( 20 пакетиков по 1,8 г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кафе 3 в 1 Классик 14.5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л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1,5 л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мультифрукт 0.95 л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ики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Суфле в Шоколад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ДЕТСКИЙ СУВЕНИР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Ассорти Славянка Люкс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цкий орех очищенны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Хаме 105г в ассорт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ие сливки СОПЬО КРИМА ХИ ЧАНГ 50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Краковская"700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лтон Пюре картофельное с сухариками, 40 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05T06:39:00Z</dcterms:modified>
  <cp:revision>29</cp:revision>
  <dc:subject/>
  <dc:title>ип</dc:title>
</cp:coreProperties>
</file>