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для ПСУ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4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«Шамту»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Compliment» бальзам для волос, 500 мл(репейное масл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85г EXX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30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влажные "Для всей семь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05T06:36:00Z</dcterms:modified>
  <cp:revision>29</cp:revision>
  <dc:subject/>
  <dc:title>ип</dc:title>
</cp:coreProperties>
</file>