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 корпус №7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365"/>
        <w:gridCol w:w="133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кет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хар - рафинад 50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й «Принцесса НУРИ» Фруктово -ягодный, пакетированный 25*1,5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творимый кофе MacCoffee  3 в 1, в пакетика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й " TESS" (25шт *1,5гр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пша "Доширак" (в чашке 90гр куриц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Лапша "Доширак Квисти" 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околадный батончик Марс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околад "Воздушный" 90гр бел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околад "Аленка" 9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к "Моя Семья" (в ассортименте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усинский Лимонад   1,5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рованный напиток "Тархун" 1,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ированный напиток "Coca-Cola" 1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н-куль минеральная вода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ыр пл. "Плавыч" 180,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р Коса штучная 1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баса "Чесночная" 7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фли   "Яшкино" 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ник Зебр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околадная паста "BELISA"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РAХАТ карамель "Зай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шоколадные "Степ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помадка Азовская Молочна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ис "Нота - Бум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енье «Яшкино» Овсяное 35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т вафельный "Яшкино" 2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фир ваниль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фли Яшкино Голландские 29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штет Hame 105г ( фольг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гущенное вареное молоко 40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ранка Яичная 450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шки со сгущенко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псы "Лэйс" 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псы Крабовые  50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ириешки в ассорт 40 гр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курузные палочки "Никитка" сливочные 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ахис соле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ва подсолнечная  25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ет "Яшкино" в ассорт. 2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зинак 150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оженое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оженое  пломбир в вафельном стаканчике, 7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рт "Медовик" 50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околадное яйцо "Киндер сюрприз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р "Хохланд"  Пластинки 150гр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 - круассаны «Яшкино» 18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"Маск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енье крекер "Рыбки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к "Моя Семья" (яблочн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к "Моя Семья"(апельсиновый)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, 4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lang w:val="en-US" w:eastAsia="ru-RU"/>
              </w:rPr>
              <w:t>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околад Alpen Gold молочный с фундуком 85 г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й Принцесса Нури Высокогорный черный 25 пакетиков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фе растворимый "Nescafe" 2г стик, черный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х грецкий очищен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шоколадные "Люкс " Славянк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с 1,5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енье творожно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ченье кекс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алва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 O`Zer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феты мятны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ахис в глазур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вательная резинка Dirol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с 1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тончик Snickers Stick, 2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околадный батончик Bounty 55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гущенное молоко 270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ток ЮПИ  12 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й Принцесса Нури Высокогорный 30 пакетиков б/я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р колбасный плавленый  Плавыч 40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к Сады Придонья Гранат, 1 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йный напиток Принцесса Ява Каркадэ в пакетиках,25 пак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корий  растворимый порошкообразный, 250 г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19T08:39:00Z</dcterms:modified>
  <cp:revision>27</cp:revision>
  <dc:subject/>
  <dc:title>ип</dc:title>
</cp:coreProperties>
</file>