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я средств личной гигиены для маломобильных  ПС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60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ка для мытья и ухода за телом seni care 5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тела seni care защитный окись цинка синодор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, для тела активизирующий с гуараной Seni Care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для ухода за кожей seni care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08-22T06:13:00Z</dcterms:modified>
  <cp:revision>41</cp:revision>
  <dc:subject/>
  <dc:title>ип</dc:title>
</cp:coreProperties>
</file>