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0</w:t>
      </w:r>
    </w:p>
    <w:tbl>
      <w:tblPr>
        <w:tblW w:w="10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8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Head &amp; Shoulders" 2 в 1 против перхоти 20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Compliment" бальзам для волос, 5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сной бальзам ополаскиватель д/рта 25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85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"Для всей семьи" 1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ошок "Миф" ручная стирка 375гр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етский 46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Бархатные ручк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ежитель воздух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м "Чёрный Жемчуг"  36+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SHAMTU" 300 мл окрашенных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ы поч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Sensodyne 75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ЖНАЯ РАСЧЕС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лка для волос (зажим малень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5T07:29:00Z</dcterms:modified>
  <cp:revision>23</cp:revision>
  <dc:subject/>
  <dc:title>ип</dc:title>
</cp:coreProperties>
</file>