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11</w:t>
      </w:r>
    </w:p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60"/>
        <w:gridCol w:w="1120"/>
        <w:gridCol w:w="1120"/>
        <w:gridCol w:w="1120"/>
        <w:gridCol w:w="1120"/>
      </w:tblGrid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"Набережные Чалн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Рексона, спр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4*90г EXX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-375 г, МИФ 3в1, "Морозная свежест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"Чистая Линия"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Head &amp; Shoulders" 2 в 1 Шампунь и бальзам-ополаскиватель ,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Timotei  4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дки "Белл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кладки ежедневные"Discreet"  20ш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Чистая Ли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Чистая Линия" дневной крем для лица 4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Дуру" 12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ног Знахарь Релаксация антивозрастной 4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Бархатные ручки" Крем для рук Питательный, 8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Blend-a-med" 1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для всей семьи, 120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ор резинок для волос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 жен .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верт почтов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красн. дерев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ки цветные набо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общая клетка  48 лис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ада помада перламутро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 д/ногтей, розовый, перламут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ьзам-ополаскеватель для волос" Чистая Линия" 25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 каштан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Shamtu «Против перхоти»,3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грана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док для воло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белая х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15T04:48:00Z</dcterms:modified>
  <cp:revision>21</cp:revision>
  <dc:subject/>
  <dc:title>ип</dc:title>
</cp:coreProperties>
</file>