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7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6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15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Gillette Blue 3 Comfort - одноразовый бритв.станок.(Кол-во лезвий бритвы 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15T07:51:00Z</dcterms:modified>
  <cp:revision>24</cp:revision>
  <dc:subject/>
  <dc:title>ип</dc:title>
</cp:coreProperties>
</file>