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10</w:t>
      </w:r>
    </w:p>
    <w:tbl>
      <w:tblPr>
        <w:tblW w:w="10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3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Нури" чай фруктовый  (20*1,5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18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пакет, 1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пша б/п  60гр "Роллтон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ыстрого приготовления "Доширак" в лотке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"Cola"  газированный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 вода "Аян"  1л пл/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 вода "Минусинская"  1.5л пл/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 Моя Семья 1л (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Карачинская" пл/б  1.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 (50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 "БИГ ЛАНЧ" курица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" Луковые кольца " 45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сливочный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лавл. продукт с сыром колб. копч.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Сливочны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Яшкино" 35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ы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Люкс" Славян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"Фруктов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Коровка с шоколадной начинкой, 3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ки Яичные,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чный продукт Молоко сгущенное 900г ПЭ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"Европейский"в/уп    3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из мяса птицы" Hame" 10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т Медовик 5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Бабаевский, горький, 9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Рахат Зай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лва 25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пломбир Белый Медведь ванильное  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 Французский 185гр "Яшкин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молочный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всяноч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косичка 1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"Школьный" плит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вареное молоко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TESS пирамидки  ( 20 пакетиков по 1,8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Лёвушка детям" Чудо - звери, Славян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Воздушный белый пористый, 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 Maxi», 75 г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Snickers, 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Дирол  13,6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шкино Мини круассаны с клубничным джемом, 1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молочный,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цкий орех очищен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без сахара  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горький диабетический, ,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диабетическое , 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диабетические / Вафли без сахара на фруктозе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кофейный "CAPPUECCWO BI TORINO" с темным шоколад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(черви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шокола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хворос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кофейный Jacobs Choco 4 в1 12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 Hochland 140г Ветчина кру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HOCHLAND Ассорти 1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Konti "Сладкое созвучи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мель Рахат Алмаатинский зазнай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oshirak Лапша со вкусом курицы Квисти, 70 г(зеленая пачка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сиропные "Вареная сгущенка", 24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 Абаканские  быстрого приготовления 1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5T07:27:00Z</dcterms:modified>
  <cp:revision>29</cp:revision>
  <dc:subject/>
  <dc:title>ип</dc:title>
</cp:coreProperties>
</file>