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2 этаж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35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 Русский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пакет  (1.5гр*25) фруктовый,ягодный в ассор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йный напиток MacCoffee Капучино ди Торино, 25,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йный напиток Nescafe  3 в 1 растворимый 18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Мак Тиа ассорти 16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Tess Berry Bar чёрный в пирамидках, 20х1.8г(фруктов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черный Шах Голд 25 пакетиков по 2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лтон Вермишель б/п курица 6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Доширак 90г( не остр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еральная вода Хан-Куль 1,3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ая вода  "Карачинская" 1,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. Вода Минусинская   1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Мультифрукт , 1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к "Моя Семья"  1л яблоч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1 л (персиков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1 л (томат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Alpen Gold с начинкой 85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риешки в ассорт. 40гр.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Зяки-Зяки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Лэйс 7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Яшкино 175 гр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ченье Чокопай  (28гр*6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Крабовые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Хохланд нарезка 15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ыр Хохланд плав. классический  14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 Воздушный 8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Доширак 90г( остр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"Детский сувенир 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/Р Диро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Никитка сливочные 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штет Хаме 105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.вода Коко-Кола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сервелат европейский 38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пченый 4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. "Плавыч" 180, г ванн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 "Зебр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"Буревестник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стров Каша 5 злаков  без варки,  (40 г*6пак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ила без сахара  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горький диабетический, , 9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диабетическое ,  10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диабетические / Вафли без сахара на фруктозе 1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ахис соле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овсяное с шоколадной крош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 К Коф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вательный мармелад 50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фли в ассортимент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 300 гр пластиковая та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шоколадные "Ярче 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рис сливочный Яшкино 14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лв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носли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а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 Mars с карамелью и нугой, 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желейные "Пчел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ченье шоколадны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гущенное молоко м/уп 27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Коровка Топленое молоко в пачках. 2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фир ваниль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лебцы 10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ая паста "BELISA" 2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Нота-бум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"Халвичная"(рахат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вас "После баньки" 1,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емечки тыквенные  очищен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"Крекер соленый ( круглый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рецкий орех очищен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роженное ваф.стакан. 7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рс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Альпина 1л ПЭ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 Яшкино шоколадные 2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фе Черная карта стики 2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мультизлаковы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леденцовая  Барбари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леденцовая  Мятн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 Гранатовый 1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Доширак 90г (зеленая пачк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Напиток растворимый Yupi  12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екс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Биг Бон курица/соус сальса 75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юре "Фрутоняня" фруктовое, 8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ок  "Фрутоняня" 20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орт медовик 50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Работа</cp:lastModifiedBy>
  <cp:lastPrinted>2022-05-06T10:41:00Z</cp:lastPrinted>
  <dcterms:modified xsi:type="dcterms:W3CDTF">2024-08-15T07:15:00Z</dcterms:modified>
  <cp:revision>33</cp:revision>
  <dc:subject/>
  <dc:title>ип</dc:title>
</cp:coreProperties>
</file>