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/>
      </w:pPr>
      <w:r>
        <w:rPr/>
        <w:t>Средств личной гигиены  корпус №8</w:t>
      </w:r>
    </w:p>
    <w:tbl>
      <w:tblPr>
        <w:tblW w:w="10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90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е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а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мужско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ет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 "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ое мыло «Absolut» антибактериальное 90 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ой Бальзам ополаскиватель для полости рта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Seni Care Sensitive, 68 шт., с крышк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детский Ушастый нянь с ромашкой, 2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Гель для душа детский с алоэ 2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Крем-мыло, 90 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«Colgate», 1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черн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mpliment бальзам для волос, 500 мл (репейное масл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этиленовые мешки  для мусора в рулоне с завязками 60 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красное дерев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алка из полипропилена, лента 32х14 см 75х14 см с ручками (без поролон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7-29T08:06:00Z</dcterms:modified>
  <cp:revision>22</cp:revision>
  <dc:subject/>
  <dc:title>ип</dc:title>
</cp:coreProperties>
</file>