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8</w:t>
      </w:r>
    </w:p>
    <w:tbl>
      <w:tblPr>
        <w:tblW w:w="10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85"/>
        <w:gridCol w:w="1373"/>
        <w:gridCol w:w="1120"/>
        <w:gridCol w:w="1120"/>
        <w:gridCol w:w="1120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" Нури"Фруктовый, ягодный  (1,5г *25п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2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Каркаде "Принцесса Ява" 25 па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сливочный 18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 курица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Любимый "  1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 л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Лимонад"1 л.Аян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"Европейский"в/уп    380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8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Дюшес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"Hame" 105 г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лбасный копченый 40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Арахисовая Рах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«Яшкино»  300 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МАРС" шоколадный батончик 50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ое яйцо "Киндер сюрприз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Лэйс" 7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ва 25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70 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ное ваф.стакан 7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ый напиток Tess Flame в пакетиках, 25 пак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краб, "Binggrae" 50 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Юбилейное традиционное, 112 г,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косичка 10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Курабье с вишнёвым джемом», 180 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крекер с солью, 125 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о сгущенное вареное  400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растворимый "Zuko" (в ассортименте 20г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круг 140гр (в ассортименте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а жевательная «Нота Бум» (упаковка 0,5 кг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Coca-Colaкола 1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Левушк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шкино Мини круассаны с клубничным джемом, 180 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белый, 85 г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Я гранат, 0,97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Dirol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е вафли «Яшкино» 12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Славянка " Ассор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решки с вареной сгущенко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о сгущенное вареное 400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Яшкино мятные 350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в мягкой упаковке «ФрутоНяня» 90г (в ассортименте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тар ФрутоНяня 500м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сное пюре детско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7-31T03:44:00Z</dcterms:modified>
  <cp:revision>26</cp:revision>
  <dc:subject/>
  <dc:title>ип</dc:title>
</cp:coreProperties>
</file>