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ви</w:t>
      </w:r>
    </w:p>
    <w:tbl>
      <w:tblPr>
        <w:tblW w:w="100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72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ые кеды (47-4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ые гольф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ые кеды (44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ые кеды (3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ые кеды (4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ые кеды (37-3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ые кеды (40-41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ые кеды (4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8-05T06:42:00Z</dcterms:modified>
  <cp:revision>27</cp:revision>
  <dc:subject/>
  <dc:title>ип</dc:title>
</cp:coreProperties>
</file>