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1</w:t>
      </w:r>
    </w:p>
    <w:tbl>
      <w:tblPr>
        <w:tblW w:w="10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35"/>
        <w:gridCol w:w="1414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"Нури" фруктовый, ягодный (1,5гр*25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кофе "Nescafe Classic Cappuccino", 18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Доширак Квисти со вкусом курицы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 " фруктово-ягодный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Карачинская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с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"Hame" 105 г из гусиной печен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Биг Бон " курица (пакет) 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супер 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кс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.вода "Минусинская"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ленькое чудо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рекер (рыбки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хланд сыр творожный сливочный  14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"Топлено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К чаю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сливочный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Коровка"3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же конфеты морские камушки с орех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ка мягк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"Воздушный"   90гр ,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"Milky Way" с суфле, суфле, 26 г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яблоко виноград осветленный (2 л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Левуш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"После баньки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баса "Чесночная" 7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растворимый в стике "Черная Карта Gold" 2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пломбир "Белый Медведь" ванильное 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печенье «Курабье с вишнёвым джемом», 1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Коровка" на сливках, Азовск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Зяки"  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«Бингрэ» луковые кольца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Ассорти" славян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.вареное молоко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екер  с солью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карамель   Арахисов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"Белкин Ле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сахарное Любятово Шоколадное 33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"Milkа" молочный 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сервелат "Венский " 3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ёд 3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"Аленка"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рмелад желейный в сахаре Ассор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творимый кофе "MacCoffee"  3 в 1, в пакетика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ай "Нури" фруктовый, (смородина 1,5гр*25ш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«Ксюша» (матреш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ецкий орех (очищен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ончики "Ореховая рощ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т вафе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шоколадные "Люкс" Славян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"Биг Ланч" Лапша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з.напиток "Кола"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Шоколадное яйцо Kinder Сюрприз, 20 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ток кофейный "CAPPUECCWO BI TORINO" с темным шоколад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ай черный "Greenfield"  25 пакетик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роженое пломбир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Яшкино Мини круассаны с шоколадным кремом, 1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икорий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творимый напиток Yupi 1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 горький диабетический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диабетическое ,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диабетические /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Lotte Choco Pie Cacao глазированное 336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ное яйцо Kinder Сюрприз 2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ченье Рулетик с мако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ай "Tess Berry Bar" чёрный в пирамидках, 20х1.8г(фрукт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копченый Коси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Кириешки», 40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рис сливочный "Яшкино" 14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евательная резинка Дирол  13,6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зюм бел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к "Моя семья " томатный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ончик "Mars Max" с карамелью и нугой, 81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сквитное печенье в белой глазур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цесса "Нури" Клубника со сливками (1,5гр*25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авленый колбасный 4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Вязанка Докторская вареная - 4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рахис жареный сол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2T08:13:00Z</dcterms:modified>
  <cp:revision>28</cp:revision>
  <dc:subject/>
  <dc:title>ип</dc:title>
</cp:coreProperties>
</file>