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ов питания корпус </w:t>
      </w:r>
    </w:p>
    <w:tbl>
      <w:tblPr>
        <w:tblW w:w="10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905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Tess" фруктовый  ( перемидки 20пакет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мультифрукт 0.95 л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7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», 40 г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ебцы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Diro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Ярче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керы TUC 100 г,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Ассорти 28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ыч плавленый сливочный, 18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Минусинская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Alpen Gold Молочный (90 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Здоровье растворимый порошкообразный, 25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а овсяная Быстров брусника с медом без варки порционная 4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мюсли  4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26T06:32:00Z</dcterms:modified>
  <cp:revision>200</cp:revision>
  <dc:subject/>
  <dc:title/>
</cp:coreProperties>
</file>