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</w:t>
      </w:r>
    </w:p>
    <w:tbl>
      <w:tblPr>
        <w:tblW w:w="102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89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тки ежедневные DISCREET 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Fructis" Шампунь для волос , 250 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ьзам-ополаскиватель "Fructis" 387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4*90г "ЕХХ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Рексона" спрей 150 мл,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Aquafresh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 Гель для душа женский, 7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и для волос  (набор резинок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а для волос бархат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26T06:30:00Z</dcterms:modified>
  <cp:revision>13</cp:revision>
  <dc:subject/>
  <dc:title>ип</dc:title>
</cp:coreProperties>
</file>