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ачных изделий для ПСУ</w:t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72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гареты "Русский Стиль" Чёр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гар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LD Autograph impulse compact sunny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су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гареты Максим Классический 100 мм Красны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гар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LD compact chocolate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7-01T07:09:00Z</dcterms:modified>
  <cp:revision>15</cp:revision>
  <dc:subject/>
  <dc:title>ип</dc:title>
</cp:coreProperties>
</file>