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корпус 2 этаж 1</w:t>
      </w:r>
    </w:p>
    <w:tbl>
      <w:tblPr>
        <w:tblW w:w="104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07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"Набережные Челн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жской гель для душа "АХЕ" 3 в 1,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жные салфетки "Для всей семьи" 120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ная щетк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"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Дегтярное 140гр в упаков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 150гр в упаков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-мыло 4*90г "ЕХХЕ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нки одноразовые "Gillette" (мужские)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шки для мусора 30л (в рулоне30ш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"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Head &amp; Shoulders" 2 в 1 против перхоти 2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ошок для стирки белья "Миф"375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"ЕХХЕ" спрей муж.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а для бритья "ЕХХЕ" 2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ампунь мужской "Schauma" 360 м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раб для лица очищающий "Чистая линия" 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ласкиватель для рта "Лесной бальзам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ое мыло "Ушастый Нянь"  90 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рабочие  латексный облив (мужски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"Рексона" спрей 150 мл, жен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 "Ушастый нянь 18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EXXE MEN Крем-бальзам после бритья 75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почк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латки ежедневные DISCREET 20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тные палочки (100шт в упаковк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цветных шариковых ручек 4 цв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краска ( математик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ст нательны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Schauma" - Шампунь для волос 360мл (женск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чалка для душа  длинная банная (Материал изделия </w:t>
              <w:br/>
              <w:t>пикрополиестр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ная паста "Лесной бальзам" 75 м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уалетная вода мужская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"Шаман"(чёрны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мазная мазай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локнот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"BLEND_A_MED "1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3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43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5-20T08:36:00Z</dcterms:modified>
  <cp:revision>188</cp:revision>
  <dc:subject/>
  <dc:title/>
</cp:coreProperties>
</file>