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7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90г "EXXE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ло хозяйственное 200гр (в  упаковк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ic станки для бритья одноразовые Metal, 5 шт/у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бальзам после бритья "EXXE" 75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EXXE" мужской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chauma" для мужчин, 36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Tide" порошок для ручной стирки 40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муж.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AXE" мужской дезодорант спрей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lear MEN 2в1 шампунь для мужчин,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3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5-20T08:43:00Z</dcterms:modified>
  <cp:revision>189</cp:revision>
  <dc:subject/>
  <dc:title/>
</cp:coreProperties>
</file>