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7</w:t>
      </w:r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85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«Принцесса НУРИ» Фруктово -ягодный, пакетированный 25*1,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Nescafe Latte" 3 в 1  пакетик, 18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 TESS" (25шт *1,5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 куриц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 Квисти" 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лтон Лапша яичная с говядиной по-домашнему, 9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ный батончик "Сникерс" 48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ный батончик "МАРС" 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 "Воздушный" 9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 (в ассортименте 1л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усинский Лимонад  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 1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Coca-Cola" 1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Карачинская" 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пл. "Плавыч" 180,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Hochland" (ассортименте  140г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са штучная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вл. продукт с сыром колб. копч.4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велат "Европейский" в/к в/у 3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Чесночная" 70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  "Яшкино"  2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ем "Махеев" 3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Степ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Маска"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леденц "Мятная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"Нота - Бум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Сибирская колибри 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Овсяное 35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вафельный "Яшкино" 2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Шоколадное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Hame 105г ( фольг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молоко в мяг. Упаковке 27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ка вареная 4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нка Яичная 4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решки со сгущенко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Лэйс"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Binggrae" (крабовые  50гр)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иешки (в ассортименте 40 гр)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16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ва подсолнечная  2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ол ж/р в ассорт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Ассорти 28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 пломбир в вафельном стаканчике, 7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ий шоколад Маэстро 2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ое яйцо "Киндер сюрприз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 Пластинки 150гр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круассаны «Яшкино» 1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в  шоколадной глазур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нильный зефи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Яшкино" мини-рулет бисквитный Клубничный, (5 шт. в уп. 175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крекер "Рыбки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лимонные доль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 (томатн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Маленькое Чудо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(апельсинов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цкий орех очищен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,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орские камушки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Биг Бон" Курица +соус гуляш 7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с с шоколадным вкусом "Яшкино"140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 "Alpen Gold" молочный 85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 с изюмо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растворимый 18 г "Nescafe Classic" (капучино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фе растворимый "Nescafe" (2г стик, черный)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Binggrae "Зяки-Зяки"  5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Глэйс"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желейные  "Пчел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нильный зефир в шоколад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Ласточ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Каркаде  (в упаковке 25 пакетиков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1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черный Принцесса Нури Высокогорный 30 пакетик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 Моя Семья" 1л яблоч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кунов шоколад молочный, 90 грам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 Бежицкий с луком и сыром 17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рожное вафельно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Бабаевский Оригинальный 9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 печенье «Курабье с вишнёвым джемом», 18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Аян Хан-Куль 1.3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карамель фруктова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CURTIS" Hugo Cocktail, 20*1,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стров Каша 5 злаков  без варки,  (40 г*6пак в уп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3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5-20T08:40:00Z</dcterms:modified>
  <cp:revision>187</cp:revision>
  <dc:subject/>
  <dc:title/>
</cp:coreProperties>
</file>