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2 этаж 1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5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 Русский рафинад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пакет  (1.5гр*25) фруктовый,ягодный в ассор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йный напиток MacCoffee Капучино ди Торино, 25,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йный напиток Nescafe  3 в 1 растворимый 18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фе растворимый "Nescafe" 2г стик, чер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Мак Тиа ассорти 16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Tess Berry Bar чёрный в пирамидках, 20х1.8г(фруктов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черный Шах Голд 25 пакетиков по 2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фир в шоколад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лтон Вермишель б/п курица 6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еральная вода Хан-Куль 1,3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ральная вода  "Карачинская" 1,5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. Вода Минусинская   1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Мультифрукт , 1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к "Моя Семья"  1л яблоч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1 л (персиков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1 л (томат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Alpen Gold с начинкой 85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ириешки в ассорт. 40гр.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Зяки-Зяки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Лэйс 7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Яшкино 175 гр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ченье Чокопай  (28гр*6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Крабовые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Хохланд нарезка 15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ыр Хохланд плав. классический  14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 Воздушный 8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"Маленькое чудо  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ыр Косичка 10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/Р Диро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Никитка сливочные 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штет Хаме 105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.вода Коко-Кола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сервелат "Европейский"в/уп    38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пченый 4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. "Плавыч" 180, г ванн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 "Зебр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ЛЕВУШ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стров Каша 5 злаков  без варки,  (40 г*6пак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ила без сахара  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горький диабетический, , 9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диабетическое ,  10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диабетические / Вафли без сахара на фруктозе 1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ахис соле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ешки со сгушен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овсяное с шоколадной крош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 К Коф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евательный мармелад 50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монад Черноголовка Мандарин, 2 литр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фли сливочны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 300 гр пластиковая тар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Буревестник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 вода Тархун 1.5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рис сливочный Яшкино 14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ец орех очище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лва 2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носли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"Кракавская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а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ончик Mars с карамелью и нугой, 5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желейные "Пчел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ченье шоколадны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 xml:space="preserve">Сгущеное молоко м/уп 27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 xml:space="preserve">Конфеты Птичье молоко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Печенье Коровка Топленое молоко, 375 г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Сгущ.вареное молоко 4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 xml:space="preserve">Зефир ваниль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Сухих сливок Сопьо Крима, 5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 xml:space="preserve">Хлебцы 10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околадная паста "BELISA" 2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онфеты "Нота-бум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вас "После баньки" 1,5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Семечки тыквенные  очищенны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 xml:space="preserve">Яйцо киндер сюрприз 9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Морс 1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Пряники Яшкино 350 г (с варенной сгущенко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 xml:space="preserve">Печенье "Крекер соленый ( круглый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 xml:space="preserve">Грец орех не очище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арамель "Кузнечик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Мороженное ваф.стакан. 7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 xml:space="preserve">Чупа -чупс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Чай Альпина 1л ПЭ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Вафли Яшкино шоколадные 2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 xml:space="preserve">Зеленый чай "Ява" 25 пакетов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офе Черная карта стики 2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Печенье "Сибирская калибрия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онфеты "Ярч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Лапша "Доширак" лоток курица 9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арамель леденцовая  Барбари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арамель леденцовая  Мятн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Сок  Гранатовый 1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Вата сахарная ведр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Лапша Доширак 90г (зеленая пачк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Арахис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Напиток растворимый Yupi  12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 xml:space="preserve">Пастил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ек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Лапша Биг Бон курица/соус сальса 75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Торт медовик 50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Сок Мой Гранат-виноград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Сушка 5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Пюре "Фрутоняня" фруктовое, 8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Джем Махеевъ Клубничный 3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Сыр плавленый Hochland круг 14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 xml:space="preserve">Изюм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"/>
                <w:sz w:val="24"/>
                <w:szCs w:val="24"/>
                <w:lang w:eastAsia="ru-RU"/>
              </w:rPr>
            </w:pPr>
            <w:r>
              <w:rPr>
                <w:rFonts w:cs="Arial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3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3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5-20T08:31:00Z</dcterms:modified>
  <cp:revision>186</cp:revision>
  <dc:subject/>
  <dc:title/>
</cp:coreProperties>
</file>