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 2 этаж 2</w:t>
      </w:r>
    </w:p>
    <w:tbl>
      <w:tblPr>
        <w:tblW w:w="10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959"/>
        <w:gridCol w:w="1370"/>
        <w:gridCol w:w="1040"/>
        <w:gridCol w:w="1102"/>
        <w:gridCol w:w="1102"/>
      </w:tblGrid>
      <w:tr>
        <w:trPr>
          <w:trHeight w:val="31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- майк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- рафинад 50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"Нури" пакет  фруктовый, ягодный в ассортименте 1.5гр*25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орий  растворимый порошкообразный, 10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"Мак Тиа" в ассортименте 16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"TESS" пирамидки 20 пакетиков по 1,8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фруктовый "Curtis Summer Berries" в пирамидках, 20х1,7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нцесса Ява" чайный напиток Каркадэ 1,5гр.*25 в пакетиках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"Шах"  25 пакетиков по 2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"NESCAFÉ" 3 в 1 14,5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"MacCoffee" GOLD  2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"МакКофе" 3 в 1  20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 "BIG BON" 80гр в ассортименте (чаша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 "Доширак"  90гр в ассортименте (чаша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 "Доширак" в ассортименте 70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а "Роллтон" 60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еральная вода "Хан-Куль" 1л.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ая вода  "Карачинская" 1,5 л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 "Cola"1 л. "Добрый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"Минусинская" 1.5 л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"Тархун"1.5л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рованный напиток  Квас 1.5 л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Сады Придонья" мультифрукт 1 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Сады Придонья"  1 л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Сады Придонья" яблочный 1 л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"Сады Придонья" томат 1 л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ый напиток "YUPI"  15 гр.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"Alpen Gold" Max Fun взрывная карамель 13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 "Альпен Гольд" 80гр.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"Воздушный" молочный пористый, 85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 "Роллтон" 40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коладный батончик "МАРС" 50 гр.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воздушный белый 80 г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"Аленка" 90 гр.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ный батончик "СНИКЕРС" 50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сы "Binggrae" Зяки-Зяки 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псы "Лэйс" 140 гр.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сы "Binggrae"  Краб 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сы "Binggrae" луковые кольца 45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сы "Лейз" Сметана и Зелень 70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 "Яшкино" 200 гр. (в ассортименте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Рот Фронт "Коровка" 300г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вафли «Яшкино» 12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фли «Яшкино»  «Сливочные» 20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фли "Яшкино" трубочки ореховые 190 гр.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в шоколад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«Яшкино» «Молочное» 2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«Яшкино» Крекер 18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кер с солью «Яшкино» 125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кер «Золотая рыбка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«Яшкино»   курабье с вишнёвым джемом 18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сдобное орешки с варёной сгущёнко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 грибочк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овсяное, с шоколадной крошко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с изюмо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соломк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 "Сибирская колибри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шки  40 гр.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шки "Maxi»  60гр.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же "M&amp;M's"  45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 "Зебр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коладный батончик "Милки Вей" 26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"Золотая Лилия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"Маленькое чудо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карамель "Кузнечик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"Левушка" детям чудо звери, Славянк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ирис  «Кис - Кис»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нчик шоколадный  "Чио Рио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 "Степ" арахис + карамель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мель леденцовая "Барбарис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мелад, лимонные дольк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 с вафельной начинкой "Джек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карамель "Шипучка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елад жевательный "BabyFox"  3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фир ванильны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фир в шоколад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ила ванильна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Арахис  в темной шоколадной глазури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к "Подсолнечные" 1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к "Кунжутный" 1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к "Арахис" 150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ные палочки "Никитка" 16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ательная резинка «Дирол»  13,6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 творожный  "Хохланд"140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копченый косичка 10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ый продукт плавленый колбасно-копченый 40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"Хохланд" круг 140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лавленый "Hochland" нарезка 150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лавленый "Плавыч"  180 гр ванночка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штет Хаме 105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гущенное вареное  400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ущенное молоко м/уп 250 гр.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лат Ореховый в/у 31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баса "Краковская" 380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"Чесночная" 70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"Увелка" б/п (в пач. 5штук *40г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ый завтрак кукурузные хлопья "Leonardo" 250 гр.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т "Медовик" 4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т "Mirel" в ассортименте 6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вата 50гр 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ное яйцо "Kinder Сюрприз" 2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"Вязанка" докторская вареная 40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 в пластиковой таре 33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ва подсолнечная 2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и сухие "Сопью Крима" 4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 "Нежный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ельные трубочки со сгущенкой варено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а "Белиса" шок-молочная 250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ное бисквитное "Медвежонок Барни"  15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морские камушки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«Добрый» вишневый, 2 л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с школьны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шишк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 мятны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хис солены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ательная резинка "Orbit"  13,6 гр в ассортимент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 "Аленка"  с фундуком 90 г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"Bounty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ель леденцовая мин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"Яшкино" Голландские карамель 270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"Озера" 45 гр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"Кекс" с начинко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"Крокант"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5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3-05T01:58:00Z</dcterms:modified>
  <cp:revision>40</cp:revision>
  <dc:subject/>
  <dc:title>ип</dc:title>
</cp:coreProperties>
</file>