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 личной гигиены 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4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а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для волос "EXXE" 5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EXXE"  4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"EXXE"  4*85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"Лесной бальзам" 75 гр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Лесной Бальзам" ополаскиватель для полости рта  4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зодорант "Rexona" шариковый женские 50мл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Clean&amp;White by Duru" универсальное, 4х12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тское жидкое крем-мыло гипоаллергенное "Ушастый Нянь" 300 мл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 мягк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и влажные "Для всей семь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крем «Ушастый нянь»,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"Seni Care" (количество в упаковке 80 шт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2-12T04:27:00Z</dcterms:modified>
  <cp:revision>56</cp:revision>
  <dc:subject/>
  <dc:title>ип</dc:title>
</cp:coreProperties>
</file>