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</w:t>
      </w:r>
    </w:p>
    <w:tbl>
      <w:tblPr>
        <w:tblW w:w="95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001"/>
        <w:gridCol w:w="133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200 мл в ассортименте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"Хан-Куль" газированная 650 м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8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Choco Pie 180 гр.  "Яшкино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Яшкино" 350 гр 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в ассортименте 2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шкино Мини круассаны 18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бочки вафельные Яшкино 190 гр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мягкие 120 гр Яшкино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кер Французский 185 гр "Яшкино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«Сливочные» Яшкино 2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Вишня», сдобное Яшкино 137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-сэндвич «Forsite»  220 гр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Курабье с вишнёвым джемом»  Яшкино 18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Юбилейное традиционное 112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Несси" желейные ассор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Желейные" в шоколаде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тет печеночный "Рузком" со сливочным маслом (говяжий) 1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2-12T04:38:00Z</dcterms:modified>
  <cp:revision>56</cp:revision>
  <dc:subject/>
  <dc:title>ип</dc:title>
</cp:coreProperties>
</file>