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10</w:t>
      </w:r>
    </w:p>
    <w:tbl>
      <w:tblPr>
        <w:tblW w:w="109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35"/>
        <w:gridCol w:w="1414"/>
        <w:gridCol w:w="1120"/>
        <w:gridCol w:w="1120"/>
        <w:gridCol w:w="112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 - май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Нури" чай фруктовый  25*1,5г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в ассортименте 16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3 в 1  18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/п  "Доширак" 7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 вода "Минусинская"  1.5л пл/б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 Добрый" 1 л 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Хан куль" пл/б   0,6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Карачинская" пл/б  1.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Краб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иешки в ассортименте 4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16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 180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Яшкино" 35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шоколадные "Сладкое созвучие 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Коровка" 3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Коньячный в/к терм/пак 3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Молочное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 ассортименте ваниль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мелад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Россия" щедрая душа 8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 90 гр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Вязанка Докторская вареная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без сахара   на фруктозе 17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диабетический 9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диабетическое 100 гр без сахара на фруктоз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"Хохланд" круг 140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"Хохланд" нарезка  15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Золотая Лилия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ранки яичные   4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ту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20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Кек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Сибирская колибр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ький шоколад "Бабаевский "  90гр 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тук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кофе "Nescafe" в стиках,18 г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Сады Придонья яблочно-вишневый 1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рожное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 "Orion Choco Pie Original" (120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р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. 4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шт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п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феты шоколадные "Левушка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Халва 2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Жевательная резинка "Orbit"  13,6 г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карамель в шоколаде "Москвич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д 33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гущенное вареное молоко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песочно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трубочки "Яшкино" Ореховые 19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ченье трубочка с вареной сгуще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монад Черноголовка 2 л 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к "Моя Семья" фруктово-ягодный 0,95 л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баса салями Баварушка Филейбургская полукопченая, 3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плавленый Плавыч  180 гр.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Лапша Роллтон  85 г в ассортименте чаш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околадка "MILKA" 80 гр.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онфеты "Эли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арамель с молочной начинкой "Даренка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ченье творожно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еченье с Курабь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афли Яшкино сливочные 3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армелад жевательный "Червячк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авленый продукт с сыром колбасный копченый 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ыр творожный "Hochland"  14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псы Binggrae Зяки-Зяки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еты Батончики Рот Фрон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арамель  леденцовая  со вкусом мят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локо сгущенное  д/пак, 2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Батончик шоколадный Bounty с мякотью кокоса, 55 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атончик Mars шоколадный с нугой-карамелью 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2-24T08:14:00Z</dcterms:modified>
  <cp:revision>49</cp:revision>
  <dc:subject/>
  <dc:title>ип</dc:title>
</cp:coreProperties>
</file>