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7</w:t>
      </w:r>
    </w:p>
    <w:tbl>
      <w:tblPr>
        <w:tblW w:w="10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90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(Набережные Челны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мыло 4*70 г "EXXE"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 мл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ыло хозяйственное 200 гр. (в  упаковке)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Schauma" для мужчин, 360 мл в ассортимент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 400г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бальзам после бритья "EXXE" 75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, "EXXE" MEN  40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 с завязками 35 л в рулоне 10 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муж. 100 мл в ассортименте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дезодорант спрей "AXE" 150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муж."Шаман" 100мл (черная бутылка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традь в клетку 96 листов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для личной гигиены (мыльница с крышкой и футляр для зубной щетки)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24T08:01:00Z</dcterms:modified>
  <cp:revision>34</cp:revision>
  <dc:subject/>
  <dc:title>ип</dc:title>
</cp:coreProperties>
</file>