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10</w:t>
      </w:r>
    </w:p>
    <w:tbl>
      <w:tblPr>
        <w:tblW w:w="10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085"/>
        <w:gridCol w:w="1120"/>
        <w:gridCol w:w="1120"/>
        <w:gridCol w:w="1120"/>
        <w:gridCol w:w="1120"/>
      </w:tblGrid>
      <w:tr>
        <w:trPr>
          <w:trHeight w:val="37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е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 " 4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Фруттис 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Фа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щетк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Splat Сенситив,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"Лесной бальзам" 75 гр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кладки ежедневные "Discreet"  упаковке  20 ш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спрей "Rexona" (женский) 1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"Эффект" 20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 "ЕХХЕ" в наборе 4*70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етский Весна  с  экстрактом ромашки 45 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иральный порошок "МИФ" 400 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а для волос (больш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инки для волос ( маленьки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для душа с ручками  (полипропиленов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  шокола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 Блон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е конвер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чка шариков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 клетка 96 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ска массажна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ьги гвозд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жидкое "Ушастый Нянь"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женская 100мл в ассортимен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для личной гигиены (мыльница с крышкой и футляр для зубной щетк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для всей семьи антибактериальные с крышкой, (12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чески для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док для воло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2-24T08:07:00Z</dcterms:modified>
  <cp:revision>39</cp:revision>
  <dc:subject/>
  <dc:title>ип</dc:title>
</cp:coreProperties>
</file>