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7</w:t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7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 - майк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рафинад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й "Нури" пакет  в ассортименте 1.5гр*25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черная смородина 1,5гр.*25 пак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Мак Тиа" в ассортименте  16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в пирамидках фруктовый, ягодный, "Tess"  20 пакетиков по 1,8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фруктовый "Curtis Summer Berries" в пирамидках, 20х1,7 гр.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Принцесса Нури" Магия бергамота 1,5 гр.*25пак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Шах"  25 пакетиков по 2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"NESCAFÉ" 3 в 1 14,5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MacCoffee" GOLD 2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МакКофе" 3 в 1  2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ь растворимый гранулированный  30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,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BIG BON" 75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Доширак" в чашке 9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Ролтон" 6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"Хан-Куль" 1 л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"Cola"1 л. "Добрый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Минусинская" 1,5 л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Тархун"1,5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Квас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мультифрукт 1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 1 л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яблочный 1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сокосодержащий "Моя Семья"  0.95 л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Добрый" томат 1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"YUPI" 15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белый пористый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"Альпен Гольд" 8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Воздушный" молочный пористый, 8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ный батончик "МАРС" 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90 гр.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"СНИКЕРС" 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Milka" 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ьные чипсы "Big Bon" 7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Зяки-Зяки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14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 Краб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луковые кольца 4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Лейз" сметана и зелень 7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»  40 гр.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ириешки Maxi»  60 гр.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подсолнечные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кунжутный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 Арахис" 1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сливочные 16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"Дирол"  13,6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хланд сыр творожный 140 гр в ассортименте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копченый косичка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ный продукт плавленый колбасно-копченый 4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"Хохланд" круг 140 гр.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Хохланд плавленый,  нарезка 15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 ванночка 18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штет "Hame"  ал/б 105 гр в ассортименте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"Краковская" 38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баса "Деревенская с чесноком" 70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  шоколадные "Белая Черемух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Драже Морские камешки"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"ДаЁжъ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батончики "Харитош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ирис  «Кис - Кис»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"Степ" арахис+карамель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Отломи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денцовая карамель со вкусом мяты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аже арахис в темной шоколадной глазури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Карамель "Лимонная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Кузнечик"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Мар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Юбилейно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Яшкино" трубочки ореховые, 19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«Яшкино»   Курабье с вишнёвым джемом 1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Choco Pie Lotte"   336 гр  (12 штук х 28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 Орешки с варёной сгущён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шоколадно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Солом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 "Зебр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Кек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 крекер "Рыбки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фли "Ванильные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лва подсолнечная 2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аста "BELISA" 2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ущенное молоко м/уп 2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жареный соле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Mirel" в ассортименте 65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ербет с орехам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200 гр. 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ранка ЯИЧНАЯ 4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мелад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вки сухие "Сопью Крима" 4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х грецкий очищенны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ное вареное молоко 40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Медовик"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йцо шоколадное   Киндер Сюрприз 2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иток кофейный   "MacCoffee"CAPPUECCWO BI TORINO 25,5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Творожно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ьное пюре Роллтон 40 гр в ассортименте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мягкие 120гр.в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ная вата,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же M&amp;M's с арахисом,4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СЛАВЯНКА "Ассорти  Люкс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 фруктов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Мас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"Левушка"  детям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и Яшкино 3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ёд   330 гр в  ассортимент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ечки тыквенные очищен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5-02-24T08:16:00Z</dcterms:modified>
  <cp:revision>37</cp:revision>
  <dc:subject/>
  <dc:title>ип</dc:title>
</cp:coreProperties>
</file>