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7</w:t>
      </w:r>
    </w:p>
    <w:tbl>
      <w:tblPr>
        <w:tblW w:w="10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725"/>
        <w:gridCol w:w="133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 - майк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й "Нури" пакет  в ассортименте 1.5гр*25 шт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в ассортименте  16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в пирамидках фруктовый, ягодный, "Tess"  20 пакетиков по 1,8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фруктовый "Curtis Summer Berries" в пирамидках, 20х1,7 гр.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юре картофельное "Роллтон" с сухариками 4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Шах"  25 пакетиков по 2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"NESCAFÉ" 3 в 1 14,5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MacCoffee" GOLD 2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3 в 1  20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ь растворимый гранулированный  300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растворимый порошкообразный, 1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BIG BON" 75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в чашке 90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Роллтон" 60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"Хан-Куль" 1 л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 "Карачинская" 1,5 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"Cola"1 л. "Добрый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АЯН" 1л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Тархун"1,5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Квас 1,5 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Добрый" мультифрукт 0,95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 1 л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яблочный 1 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сокосодержащий "Моя Семья"  0.95 л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Добрый" томат 1 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напиток "YUPI" 15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белый пористый 85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"Альпен Гольд" 80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молочный пористый, 85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ный батончик "МАРС" 50 гр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90 гр.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"СНИКЕРС" 5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Milka" 8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ьные чипсы "Big Bon" 7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Зяки-Зяки 5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Лэйс" 140 гр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 Краб 5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луковые кольца 45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Лейз" 70 гр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риешки»  40 гр.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риешки Maxi»  60 гр.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подсолнечные 15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кунжутный 15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Арахис" 15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16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вательная резинка "Дирол"  13,6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хланд сыр творожный 140 гр в ассортименте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косичка 1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ный продукт плавленый колбасно-копченый 4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"Хохланд" круг 140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Хохланд плавленый,  нарезка 150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 ванночка 180 гр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штет "Hame"  ал/б 105 гр в ассортименте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велат Ореховый в/у 31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баса "Деревенская с чесноком" 700 гр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Жена Самурая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Драже Морские камешки" с изюмо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батончики "Харитош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ирис  «Кис - Кис»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 "Степ" арахис+карамель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Отломи"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денцовая карамель со вкусом мяты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Ирис  школь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Кузнечик" 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Овсяное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Яшкино" трубочки ореховые, 19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Choco Pie Lotte"   336 гр  (12 штук х 28 гр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 Орешки с варёной сгущёнко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шоколадно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Солом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Кекс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 крекер "Рыбки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фли ванильные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ая паста 2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гущенное молоко м/уп 250 гр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фи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ахис жареный соле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рбет с орех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200 гр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анка ЯИЧНАЯ 45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мелад 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вки сухие "Сопью Крима" 45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ех грецкий очищен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ное вареное молоко 4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Медовик" 5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йцо шоколадное   Киндер Сюрприз 2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кофейный   "MacCoffee"CAPPUECCWO BI TORINO 25,5 гр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Творожное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мягкие 120гр 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же M&amp;M's с арахисом,45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СЛАВЯНКА "Ассорти  Люкс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Мас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Левушка"  детям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и «Яшкино» 35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ёд   330 гр в 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чки тыквенные очищенны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3-17T08:28:00Z</dcterms:modified>
  <cp:revision>41</cp:revision>
  <dc:subject/>
  <dc:title>ип</dc:title>
</cp:coreProperties>
</file>