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10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45"/>
        <w:gridCol w:w="1120"/>
        <w:gridCol w:w="1120"/>
        <w:gridCol w:w="1120"/>
        <w:gridCol w:w="1120"/>
      </w:tblGrid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е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 4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Фруттис 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Фа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щет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Splat Сенситив,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"Лесной бальзам" 75 гр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кладки ежедневные "Discreet"  упаковке  20 ш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Эффект" 20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 "ЕХХЕ" в наборе 4*7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"Absolut" 9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"МИФ" 400 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а для волос ( больш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для всей семьи антибактериальные с крышкой, (12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  шокола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Head Shoulders" 2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е конв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ка шарико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 клетка 96 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очки ватные  в упаковке 100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дкое мыло "Ушастый нянь" 3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EXXE"  женский 4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Бархатные ручки" питательный 8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лица "Чистая Линия" 4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тные диски, упаковка 10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осьон-тоник для лица "Чистая Линия"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 с завязками 35 л в рулоне 10 шт.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ни для век ( Синий,зеленый,голубой перламутровы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серебристых двусторонних пайеток 6мм, 6 цв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3-17T08:00:00Z</dcterms:modified>
  <cp:revision>35</cp:revision>
  <dc:subject/>
  <dc:title>ип</dc:title>
</cp:coreProperties>
</file>