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7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36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 - май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е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 в ассортименте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рта "Лесной бальзам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мыло 4*70 г "EXXE" в ассортименте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 мл в ассортимен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ыло хозяйственное 200 гр. (в  упаковке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Schauma" для мужчин, 360 мл в ассортимен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шок для стирки белья "Миф" 400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, "EXXE" MEN  4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 с завязками 35 л в рулоне 10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 в ассортименте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жской дезодорант спрей "AXE" 15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тные палочки 100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й-карандаш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й ПВА 45 гр в пластмассовой бутылочке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н цветной фольгированный, А4,  5цвето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н белый А 4 5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амиран блестящий 10 листов А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и для квиллинга и оригами 27 цвето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струмент для квиллинг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цветной бумаги А 4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очный горшок 10 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3-17T08:30:00Z</dcterms:modified>
  <cp:revision>40</cp:revision>
  <dc:subject/>
  <dc:title>ип</dc:title>
</cp:coreProperties>
</file>