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 корпус №10</w:t>
      </w:r>
    </w:p>
    <w:tbl>
      <w:tblPr>
        <w:tblW w:w="103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95"/>
        <w:gridCol w:w="1414"/>
        <w:gridCol w:w="1120"/>
        <w:gridCol w:w="1120"/>
        <w:gridCol w:w="112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 - майк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хар - рафинад 5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ай "Нури" пакет  фруктовый, ягодный в ассортименте 1.5гр*25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Нури" черная смородина 1,5гр.*25па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корий  растворимый порошкообразный, 1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Мак Тиа" в ассортименте 16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TESS" пирамидки 20 пакетиков по 1,8 гр в ассортимент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фруктовый "Curtis Summer Berries" в пирамидках, 20х1,7 гр в ассортимент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цесса Ява Чайный напиток Каркадэ 1,5гр.*25 в пакетиках в ассортимент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йный напиток "NESCAFÉ" 3 в 1 14,5 гр в ассортимент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корий 1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 "МакКофе" 3 в 1  20гр в ассортимент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BIG BON" 80гр в ассортименте (чаша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Доширак" в чашке 90гр в ассортимент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Doshirak Квисти со вкусом курицы, 70г (зеленая упаковка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Роллтон" 60гр в ассортимент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а минеральная "Хан куль" пл/б   0,65 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 "Cola"1 л. "Добрый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"Минусинская" 1.5 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"Тархун"1.5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 Квас 1.5 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мультифрукт 1 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 1 л в ассортимент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яблочный 1 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томат 1 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воримый напиток "YUPI"  15 гр. в ассортимент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горький "Бабаевский" 9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 "Альпен Гольд" 80гр. в ассортимент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Воздушный" молочный пористый, 85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офельное пюре Роллтон 40 гр. в ассортимент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РС шоколадный батончик 50 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воздушный белый 80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Аленка" 90 гр. в ассортимент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"Binggrae" Зяки-Зяки 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псы "Лэйс" 140 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"Binggrae"  Краб 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"Binggrae" луковые кольца 45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лет "Яшкино" 200 гр. (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афли  "Яшкино" 3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ягкие вафли «Яшкино» 12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афли Сливочны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ини - круассаны Яшкино с шоколадным кремом 18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афли в шоколад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ирожное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 "Orion Choco Pie Original" (120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р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. 4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шт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п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ченье «Яшкино» «Молочное», 2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ченье «Яшкино» Крекер 18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еченье «Яшкино»   Курабье с  джемом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ченье сдобное Орешки с варёной сгущёнко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ченье "Печенье грибочки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ченье Овсяное, с шоколадной крошко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«Кириешки»  40 гр. в ассортимент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Шоколадный батончик Милки Вей 26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еты шоколадные "Золотая Лилия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еты шоколадные "BEPSAЛЬ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еты карамель "Кузнечик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еты шоколадные Левушка детям чудо звери, Славянк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еты "Сладкое созвучие ассорт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атончик шоколадный  "Чио Рио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амель леденцовая "Барбарис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еты "Жена Самурая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еты шоколадные с вафельной начинкой "Джек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амель рахат Алматинский Зазнайк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армелад жевательный "BabyFox"  3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фир ванильны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фир в шоколад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стила ванильна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br/>
              <w:t xml:space="preserve">Арахис  в темной шоколадной глазури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зинаки подсолнечные 1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зинак кунжутный 1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зинаки Арахис" 150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укурузные палочки "Никитка" сливочные 16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Жевательная резинка Дирол  13,6 гр. В ассортимент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охланд сыр творожный  140 гр в ассортимент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ыр копченый косичка 1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ырный продукт плавленый колбасно-копченый 4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ыр "Хохланд" круг 140 гр. в ассортимент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ыр плавленый "Hochland" нарезка 150 гр. в ассортимент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ыр плавленый "Плавыч"  180 гр ванночка в ассортимент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штет Хаме 105 гр. в ассортимент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локо сгущенное вареное  400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Сгущенное молоко м/уп 250 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ервелат Ореховый в/у 31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баса "Краковская" 380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баса "Чесночная" 7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орт "Медовик" 45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орт "Mirel" в ассортименте 650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ахарная вата 50гр. в ассортимент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околадное яйцо Kinder Сюрприз, 2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баса Вязанка Докторская вареная 4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алва подсолнечная 250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афельные трубочки со сгущенкой варено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ста шоколадная  200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рекеры Яшкино Французские с кунжутом, 185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Сок «Добрый» 2 л в ассортименте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рис школьны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ченье шишк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яники мятны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рахис солены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Жевательная резинка Orbit  13,6 гр в ассортимент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ех грецкий очищенны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амель леденцовая мин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амель Шипучк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5-03-17T08:41:00Z</dcterms:modified>
  <cp:revision>48</cp:revision>
  <dc:subject/>
  <dc:title>ип</dc:title>
</cp:coreProperties>
</file>