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1</w:t>
      </w:r>
    </w:p>
    <w:tbl>
      <w:tblPr>
        <w:tblW w:w="9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55"/>
        <w:gridCol w:w="112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ережны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ны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о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нично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18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т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25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сно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7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ортимент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ре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Rexona"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и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) 15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Ф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-37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4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ладки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BELLA" 1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ч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ш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25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х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3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нсивно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лажнени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, 7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татель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хатны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и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8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ад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поч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ю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жутер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val="en-US" w:eastAsia="ru-RU"/>
              </w:rPr>
              <w:t xml:space="preserve"> "Blend-a-med" 1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фетки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, 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нск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9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тан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а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сьон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док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оки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тан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иков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 4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ьбо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, 4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ое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Camay 8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док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зки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арейк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duracell" 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ьчиков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мчуг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вер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Dove" 2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ш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ниц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ьза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с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SCHAUMA"  2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л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аль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ет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н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уральный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г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ХАРЬ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жная</w:t>
            </w: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с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Lucida Sans Typewriter"/>
                <w:sz w:val="24"/>
                <w:szCs w:val="24"/>
                <w:lang w:eastAsia="ru-RU"/>
              </w:rPr>
            </w:pPr>
            <w:r>
              <w:rPr>
                <w:rFonts w:cs="Lucida Sans Typewriter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ак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г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о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дко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затором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500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л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о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зяйственно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Duru Clean&amp;White, 2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т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100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р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рьги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упным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мне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ем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ель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уша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"Dove" 250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br/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гиенически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а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тны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очки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(100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ак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о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"EXXE" (4* 70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р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бор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ой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игиены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ыльница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ышкой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утляр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убной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щетки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)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кладки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жедневны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"Discreet" 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аковке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  20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т</w:t>
            </w: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Lucida Sans Typewriter" w:hAnsi="Lucida Sans Typewriter" w:cs="Arial"/>
                <w:sz w:val="24"/>
                <w:szCs w:val="24"/>
                <w:lang w:eastAsia="ru-RU"/>
              </w:rPr>
            </w:pPr>
            <w:r>
              <w:rPr>
                <w:rFonts w:cs="Arial" w:ascii="Lucida Sans Typewriter" w:hAnsi="Lucida Sans Typewrite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Typewriter"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4-11-25T13:55:00Z</cp:lastPrinted>
  <dcterms:modified xsi:type="dcterms:W3CDTF">2025-03-17T08:17:00Z</dcterms:modified>
  <cp:revision>44</cp:revision>
  <dc:subject/>
  <dc:title>ип</dc:title>
</cp:coreProperties>
</file>