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1</w:t>
      </w:r>
    </w:p>
    <w:tbl>
      <w:tblPr>
        <w:tblW w:w="110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5"/>
        <w:gridCol w:w="1516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кет - майк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хар - рафинад 5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ай "Нури" пакет  фруктовый, ягодный в ассортименте 1.5гр*25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й "Нури" черная смородина 1,5гр.*25па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й "Мак Тиа" 16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й "TESS" пирамидки 20 пакетиков по 1,8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й фруктовый "Curtis Summer Berries" в пирамидках, 20х1,7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есса Ява Чайный напиток Каркадэ 1,5гр.*25 в пакетиках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й "Шах"  25 пакетиков по 2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фейный напиток "NESCAFÉ" 3 в 1 14,5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фе "МакКофе" 3 в 1  20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пша "BIG BON" 80гр в ассортименте (чаша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пша "Доширак" в чашке 80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инеральная вода "Хан-Куль" 1л.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еральная вода  "Карачинская" 1,5 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ированный напиток  "Cola"1 л. "Добрый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ированный напиток "Минусинская" 1.5 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ированный напиток "Тархун"1.5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ированный напиток  Квас 1.5 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 "Сады Придонья" мультифрукт 1 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 "Сады Придонья" яблочный 1 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к "Сады Придонья" томат 1 л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творимый напиток "YUPI"  15 гр.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  "Альпен Гольд" 80гр.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 "Воздушный" молочный пористый, 85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офельное пюре Роллтон 40 гр.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РС шоколадный батончик 50 гр.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 воздушный белый 8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 "Аленка" 90 гр.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ный батончик "СНИКЕРС" 50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псы "Binggrae" Зяки-Зяки 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Чипсы "Лэйс" 140 гр.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псы "Binggrae"  Краб 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псы "Binggrae" луковые кольца 45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лет "Яшкино" 200 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фли "Яшкино" 200 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ягкие вафли «Яшкино» 120 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фли «Яшкино»  «Сливочные» 3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афли  трубочки 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фли в шоколад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. 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«К Кофе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ченье «Сливочное»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екер «Золотая рыбка»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«Яшкино»   Курабье с вишнёвым джемом 18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сдобное Орешки с варёной сгущёнко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ченье  творожное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 с суфле в шоколадной глазур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хари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вафельные "Коровк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шоколадно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ириешки»  40 гр.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яник "Зебр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ный батончик Милки Вей 26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Золотая Лилия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Маленькое чудо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Жена Самурая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и – круассаны «Яшкино» со сливочным кремом, 18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тончик шоколадный  "Чио Рио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 Степ арахис + карамел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мель леденцовая "Барбарис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тончики Ореховая рощ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мель леденцовая мятна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Аленк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феты "Школьные"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фир в шоколад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тила ванильна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Арахис  в темной шоколадной глазури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зинаки подсолнечные 1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"Харитош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Ромашк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курузные палочки "Никитка" сливочные 16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хланд сыр творожный  140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ыр копченый косичка 1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ыр плавленый "Hochland" нарезка 150 гр.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ыр плавленый "Плавыч"  180 гр ванночка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штет «Хаме» 105 гр.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ко сгущенное вареное  400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велат Ореховый в/у 31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баса "Краковская" 380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баса "Чесночная" 70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т "Медовик" 4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390"/>
              <w:ind w:left="-15" w:hanging="0"/>
              <w:rPr/>
            </w:pPr>
            <w:r>
              <w:rPr>
                <w:szCs w:val="28"/>
              </w:rPr>
              <w:t>Торт  «</w:t>
            </w:r>
            <w:r>
              <w:rPr>
                <w:color w:val="000000"/>
                <w:szCs w:val="28"/>
              </w:rPr>
              <w:t>Mirel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ви-Клубника 6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околадное яйцо Kinder Сюрприз, 2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 в пластиковой таре 33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алва подсолнечная 2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СЛАВЯНКА "Ассорт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Халва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та шоколадная  200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рага без косточк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шоколадные "Маска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иток "Моя Семья" 950 мл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амель "Клубника со сливками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иток кофейный   "MacCoffee"CAPPUECCWO BI TORINO 25,5 гр в ассортименте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яник шоколадный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рахис солены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ты "Bounty"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ртофельное пюре Доширак 40 гр в ассортимент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ченье "Яшкино" 300г Английское овсяно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ченье "Кекс с изюмом"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ивки сухие "Сопью Крима" 450 гр.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мелад Ассорти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5-03-17T15:12:00Z</cp:lastPrinted>
  <dcterms:modified xsi:type="dcterms:W3CDTF">2025-03-17T08:22:00Z</dcterms:modified>
  <cp:revision>43</cp:revision>
  <dc:subject/>
  <dc:title>ип</dc:title>
</cp:coreProperties>
</file>