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8</w:t>
      </w:r>
    </w:p>
    <w:tbl>
      <w:tblPr>
        <w:tblW w:w="97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185"/>
        <w:gridCol w:w="133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кет - майка 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 (1,5 гр. *25п)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(3 в 1  20 гр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(ассортименте 16 гр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ый напиток "Tess Flame" в пакетиках (2гр*25 пак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МасСoffee"  Di Torino, 25,5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 15 гр.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1 л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Лимонад"1 л. "Аян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 "Роллтон" куриная 90 гр. лото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ое пюре "Роллтон" 4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Милки Вей 26г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штет "Hame" 105 гр. (фольга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 (180 гр. ванночка 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Вязанка Докторская  40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овская" 38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 200 гр.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"Яшкино" 300 гр.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-круассаны «Яшкино» 180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ож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нка Яичная 45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45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Лейз Сметана и Зелень 7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16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Степ арахис + карамель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Белая Черемух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леденцовая "Дюшес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а жевательная «Нота Бум»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 лимонные дольки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Hochland" нарезка 150 гр.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йцо Киндер Сюрприз 2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 Ванильны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Зебра"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в пластиковой таре 330 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хланд сыр творожный  140 гр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"ФрутоНяня" 90 гр. (в ассортименте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мясное  "ФрутоНяня" (в ассортименте 80 гр.)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"Яшкино" 140гр.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200мл  в ассортименте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3-17T08:33:00Z</dcterms:modified>
  <cp:revision>52</cp:revision>
  <dc:subject/>
  <dc:title>ип</dc:title>
</cp:coreProperties>
</file>