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корпус №8</w:t>
      </w:r>
    </w:p>
    <w:tbl>
      <w:tblPr>
        <w:tblW w:w="9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00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ет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Набережные челн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мужско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 "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полости рта "Лесной бальзам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детский Ушастый нянь с ромашкой, 2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астый Нянь Крем-мыло жидкое, 3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паста "Colgate" 50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 Дегтярное жидкое с дозатором   300  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Schauma" 360 мл Мужско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 детское "Ушастый нянь" 9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тылочка  для кормления с латексной соской (больш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лфетки влажные для всей семьи Эконом Smart 120шт с клапаном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шик для мытья детских бутылоче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3-17T07:55:00Z</dcterms:modified>
  <cp:revision>52</cp:revision>
  <dc:subject/>
  <dc:title>ип</dc:title>
</cp:coreProperties>
</file>