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2 этаж 2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е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Schauma, женский 36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Head Shoulders" 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Compliment бальзам для волос, 500 мл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к для ногтей    (красный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 2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 "Discreet"  упаковке  20 ш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- антиперспирант женский шариковый  Rexona 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кусковое Дегтярное, 14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"МИФ"  375 гр. (ручная стирк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Ушастый нянь, 40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ер несмывающийся золот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енное мыло жидкое 1 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дкое мыло "Ушастый нянь" 3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шки для мусора 30 л в рулоне 30 ш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«Бархатные ручки» 8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для всей семьи антибактериальные с крышкой, (12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для волос,   цвет  рус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, цвет кашта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стая расческа с широкими зубь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лица "Черный жемчуг"  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рем «Ушастый нянь»,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 для душа "Ушастый нянь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лка краб большой  женский для волос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  75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а для волос (больш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и для волос, диаметр данных резинок 4 - 4,5см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омастеры (набор 12 цвет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ендарь настенный на 202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Ушастый нянь" 2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"Ушастый нянь" 9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женский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бом для рисования 40 лис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почт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для душа лента из нейлона с ручками 10х40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очку 48 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традь в клеточку 96 л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учек шариковые  4 цв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ные карандаши  24 цве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ска деревянная, массажная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илка для карандашей с контейнер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а шариковая с тонким стержнем си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очки ватные  в упаковке  10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"Земляничное" 18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краска  формат А 4 антистресс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ая раскраска живот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ска для волос, цвет чер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атные диски в упаковке 100 ш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Ласти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Тетрадь в клеточку 18 л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Тетрадь в линейку 18 лис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краски для девочек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ыло туалетное "Duru" 4х80 г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ыло детское Ушастый Нянь 9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тая Линия Крем для лица дневной  4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Compliment  маска для волос, 50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лки-невидимки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ак для волос Прелесть 2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яжа для вязания, набор из 6 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краска цифры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ёрная тушь для  рес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бор гелевых ручек, 12 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одок для волос тон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PANTENE Шампунь для волос,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дкость для снятия лака для ног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ска для волос, цвет гран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Лак для ногтей    (розовый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етка теней для макияжа гла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иральный порошок Tide 400 гр ручная стир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убная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ста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 Blend-a-med 100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чёска прост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тарейки Duracell  мизинчик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мазная мозаика картина стразами ( собак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ль для умывания "Чистая линия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ска для волос, цвет коричнев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17T06:29:00Z</dcterms:modified>
  <cp:revision>22</cp:revision>
  <dc:subject/>
  <dc:title>ип</dc:title>
</cp:coreProperties>
</file>